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78777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787775" cy="32670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Шушарин М. 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Фотькина любовь: (Повести, рассказы) / М. Шушарин. — Челябинск: Юж.-Урал. кн. изд-во, 1980. — 16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 участник Великой Отечественной войны, бывший комсорг десантной роты, рассказывает о судьбах людей того «безусого» поколения, которое с оружием в руках сражалось за Родин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0.</w:t>
      </w:r>
      <w:r>
        <w:br w:type="page"/>
      </w:r>
    </w:p>
    <w:p>
      <w:pPr>
        <w:pStyle w:val="Level1"/>
        <w:rPr>
          <w:rFonts w:ascii="Times New Roman" w:hAnsi="Times New Roman" w:cs="Times New Roman"/>
          <w:color w:val="auto"/>
        </w:rPr>
      </w:pPr>
      <w:r>
        <w:rPr>
          <w:rFonts w:cs="Times New Roman" w:ascii="Times New Roman" w:hAnsi="Times New Roman"/>
          <w:color w:val="auto"/>
        </w:rPr>
        <w:t>ПОВЕСТИ</w:t>
      </w:r>
    </w:p>
    <w:p>
      <w:pPr>
        <w:pStyle w:val="Level2"/>
        <w:rPr>
          <w:rFonts w:ascii="Times New Roman" w:hAnsi="Times New Roman" w:cs="Times New Roman"/>
          <w:color w:val="auto"/>
        </w:rPr>
      </w:pPr>
      <w:r>
        <w:rPr>
          <w:rFonts w:cs="Times New Roman" w:ascii="Times New Roman" w:hAnsi="Times New Roman"/>
          <w:color w:val="auto"/>
        </w:rPr>
        <w:t>ПОСЛЕДСТВИЯ ТЯЖЕЛОГО РАНЕНИ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99105" cy="406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99105" cy="40601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июля, когда самая макушка лета через плетень глядит, сильно мелеет многорукавое устье нашей речки Суерки, и втекает она в Тобол крадучись. Не речка получается — займище какое-то: обсохнут рёлки, островки, затянет мелководья камышом, тростником, ряской да кувшинками, редко плес добрый найдешь. Зато ближе к гирлу, по протокам и омутам, карасю — раздолье. На удочку не идет, успевает облениться за лето, а сети-трехперстки каждое утро полнехоньки. И сушат, и вялят, и солят тут карася, в сбойках сушеного про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орают в это время травы на буграх, по берегам. Лишь серебристо-серая полынка дюжит под жарким солнышком да прибрежные ивняки, охлаждаясь ночными росами и туманом, блаженно клонятся к воде. Идешь по тропинке вверх-вниз, вверх-вниз, жаром губы и гортань спекает, а в кустах — тишь, прохлада: ни комаров, ни паутов, только мелкие мушки-жигалки кое-где вьются, да и то там, где скот недавно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лучине, под крутым берегом, в километре от деревни, нашел колхозный механик Прокопий Переверзев здоровенный осиновый сутунок, одним концом утонувший в воде. Стукнул по сухому комлю топором — звенит, попробовал сдвинуть с места — и думать нечего: затянуло, засосало тиной намертво. «То, что надо», — подумал Прокопий. И устроил тут свою пристань. Лодку по речке пригнал, скобу из полосового железа на самокованые штыри присадил к бревну так, что ломом не вывернешь. Уходя, цепь от лодки вокруг скобы обовьет и замок повесит. Не воров боялся, потому что не было их в Суерской округе (чужое зерно веять — глаза засорять), но детдомовские ребятишки частенько набеги устраивали. Детдом в деревне давно, еще с войны. Не жалко и лодки, пусть бы покатались вволю, но боязно — опрокинутся, зальются — с хозяина первый спрос. Сюда, к бревну, на дуриком заросший берег, не каждый прибежит. К тому же пока цепь не перепилишь — не уплы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женствовал на своей пристани Прокопий из трех недель отпуска только полторы. Чего только не переделал. Лавы из старых плах сработал, последние стойки с перекладинами на сажень занес, чтобы прямо с лав в воду можно было прыгать. Под бугром возле кустов всю траву литовкой под самую пятку вычистил, шалаш построил, рахи сушильные для сетей вдоль берега протянул. Первые три дня дома ночевал, а потом сказал 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хота от речки уходить. Там сп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нулось так?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нулос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ольно. Прямо душа поет,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мы с Вовкой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была моложе Прокопия на девять лет, и в деревне, в первые годы их жизни, нет-нет да и появлялся слушок: «Боится Прокопий Соньки-то, как раб служит, а она все брындеет. Старый он для нее!» Прокопий, когда доходило до него это, готов был морды сплетникам бить, а потом решил поговорить с матерью: от совета старого человека голова не заболит. Мать успоко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 на ето. Напрас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тех пор, как Соня принесла двойню, Миньку и Олега, Прокопий в ответ только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смешить Евлаху-то, она и так сме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егкой была его дорожка к Сониной любви. В сорок втором году ушел на войну. Служил в десантной бригаде. Где только не был: и Свирь форсировали, и у Балатона в рукопашную с фашистами сходились, и за Прагой последних «тигров» дожигали. И на Восток впоследствии их тоже не пряники есть перебрасывали. Много повидал Прокопий, стоимость жизни определил не по книгам. После войны еще три с половиной года от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как вернется домой, так вся благоустроенность сама ему в руки и приплывет. Едва погоны снял, разъездным механиком в МТС поступил. Деньги были и хлеб, а благоустроенность не «приплывала». Бывал, чего греха таить, и в компаниях с женщинами, но получалось все как-то через дугу, по пьянке. Одна охулка,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рош был собою: голубоглаз, беловолос, легок, как стрепет. И ордена с медалями во всю грудь. Возьмет гитару, запоет: «Ты ждешь, Лизавета, от друга привета. И не спишь до рассвета, все грустишь обо мне!» Подпевают бабы, целоваться лезут. Выберет какую, поглядит на нее: «И нашто ты мне сейчас нужна, милая?» И опять захолонет в сердце, как, скажи, в коло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и такое. Приголубит иную, а наутро со стыда глаза поднять не может. Хуже всяких воров считал Прокопий блудников. А тут на эту же стежку сам вы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это было расплохое время. Пить начал, смешать хотел ум-то с безумностью. Сонька выручила. Работала она мастером на молокоприемном пункте. Дни и ночи там пропадала. Отец на войне погиб, мать умерла, старшую сестру Прасковью трактором задавило, осталась с парнишкой Прасковьиным — Вовкой. С хлеба на воду перебивались. Ни коровы, ни курицы. Если бы не обрат да пахта, что на молзаводе выдавали, и еще небольшой огородишко, и Вовке бы не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здно вечером шел пьяный Прокопий с бабьих посиделок, и все одни слова звенят в голове: «Выпей, Прокопьюшка, за Петров денек. Последняя кукушечка сегодня откуковала!» Застряли в голове глупые слова и стоят и стоят, и повторяет их Прокопий для чего-то. Поравнялся с девчонками,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оследние кукуш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шел. Слышит, разговариваю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становл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а! Пьяный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то, башкой об угол не ударится. Остан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а одна, дернул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 лавку сядем, — потащила его к палисаднику. Зар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то пьешь-то? А? Кукушечка улетит, дак после нее хоть что-то останется, 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лакал у Соньки на коленях пьяными едучими слезами. А наутро сказал себе, как отрезал: «Не тот азимут взял!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ее каждый день за деревней, у молокоприемки. А она, пока все молоко не просепарирует и фляги не отгрузит, не выходила. Зато потом необыкновенно счастливые был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пешил Прокопий со свадьбой. Да правду говорят: кто спешит, тот и опаздывает. Появились в то лето в деревне еще одни «демобилизованные». По амнистии прибыли в родные места. Все законно. Давно деревня не видела их, еще до войны были посажены: Колька, по фамилии тоже Переверзев, а по прозвищу Якут, Санько Шмара и Аркашка Жареный. И не приведи бог было видеть. Всю власть в деревне взяли в свои руки. Якут — мужик паровой, с глазенками острыми, как шилья, после первых радостных встреч и попоек, подозвал к себе Прокопия и ласковые такие слова сказал, хоть к ране при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копий, девчонку тут одну водишь, так ты оставь ее. Тебе шалашовок хватит. Понял, Прокопий? Ну, на пя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 дядя! — обозлился Прокопий. — Я к этой девушке всю войну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т крепко держал Прокопия за рукав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ел, а мы сидели! Есть разница? Ну вот и все. Если будут возражения, мокроту могем сделат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отсек ладонью руку Якута, защипнувшую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епи фалу! Сидел он, ишь ты, заслуга какая! Не на войну ходил, а сидел! С такой-то рожей!.. А что было бы, если б и остальные отсиживались? И еще запомни: если против меня что задумаешь — без парашюта прыгать за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встретили его той же ночью, на ветхом мостике через Суерку, когда он, проводив Соню, спеш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одили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 Прокопий! — Якут был так же предельно ласков и спокоен. — Сапожки сыми, брю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быстро оцени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ребята? — прики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Знаешь за что. Раздевайся!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наклонился, будто пытаясь снять сапог, и ударил стоявшего спиной к перилам Жареного, точно и чисто, как когда-то учили его в маленьком подмосковном городке командиры-десантники и как впоследствии он учил других. Жареный перевернулся через перила и плюхнулся в речку. В это же мгновенье, охнув, опустился на бревенчатый настил Шмара. Оставался Якут. Прокопий ясно увидел в его руке финку и на секунду растерялся. Но Якут не ударил его ножом. Он резким движением секанул Прокопия по уху и още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й, падла, за этим вслед!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удар вывел Прокопия из оцепенения. И он сделал с Якутом то, что не всегда решался делать даже с учебными чучелами фашистов. Он схватил Якута за руку, вскинул, как показалось, легкое, податливое тело его, подставил плечо. Рука Якута хрястнула, как сухая жер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ару Прокопий догнал еще раз, уже на загумнях. Бил его медной пряжкой по чему попадя, пока не сообразил: «Что делаю? Убью ведь?» И нервн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окатилась по деревне весть: пьяный Прошка Переверзев троих усобо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ельзя было сделать. Не помогли даже усилия колхозного председателя Сергея Петровича Яковлева, ездившего защищать Прокопия и в район, и в область, писавшего кассационные жалобы во все суды. Прокопию дали три года. «Тяжкие телесные повреждения!» — твердили судьи. «Я и без вас знаю, что тяжкие, — думал про себя Прокопий. — Я на фашистах и то робел с этим делом, а тут на своих испробовал.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своей вины и справедливости суда не оставляло его и в колонии. «Дурак! Конечно, дурак! — часто повторял он. — Они, поди, людьми могли бы стать, честное слово. А сейчас, говорят, у Якута рука прямой стала, как бита, и короче здоровой!» Доходила до Прокопия угрозка: Якут сулился разыскать его, хоть на том свете. Да где ему, поди, сейчас, с одной-то рукой. Отсидел Прокопий только половину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ня с Вовкой пришли к пристани поздно, когда солнышко уже угнездилось за дальней кромкой камышей. Сразу же затянулись в балаган, к Про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спишь, отец? — спроси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олько сети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сно у теб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то. В тесноте, да не в обиде, — он привлек жену, окунулся лицом в рассыпавшиеся пахучие волосы,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сказал Вовка, — при мне целов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испор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оль есть. Будешь портиться — подсолим немножко. Дав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оня не слышала, как Прокопий уехал на рыбалку и как приехал — тоже не слышала. Белый туман стоял над займищем, глухо шлепались на воду гагары, кричала в протоках чернеть, а как только солнышко разорвало туман, на бугре, над овсищем, начали выходить из себя жаворонки. Чудная птаха: по три выводка в лето делает и все лето поет. Радостная. Прокопий развесил сети, выбрал в ведро карасей, разжег костер. Подошел к балагану. Спят, хоть за ноги тащи. Легкая улыбка скользит по Сониному лицу. А Вовка, славный парень Вовка, после смерти Прасковьи ставший упрямо называть Соню мамкой, сам признавший вернувшегося из заключения Прокопия отцом, Вовка опять во сне перевернулся: ноги на по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остливый растет парнишка. Начнет, бывало, Прокопий стихи ему читать: «Уронили Мишку на пол, оторвали Мишке лапу», а он — в рев: «Не надо! Больно Мишке!» Какой-то уж чересчур чувствительный и нежный. Играет все больше с девчонками — девичий пастух! Маленькая детдомовка Наташа Сергеева почти не уходит от них. Все с Вовкой да с матерью Прокопия — Анной Егоровной. Сейчас двойняшек, Миньку и Олега, вместе со всем детским садом на дачу увезли, за деревню, в сосновый бор. Новинку эту председатель внедрил. А когда были дома, не отходила от них Наташка. То песни заставляет увальней петь, то плясать или со скакалкой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л этот девичий пастух Прокопию загадку, душу ков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ты знаешь, что детдом-то от нас у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ташку тоже у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сынок?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говорит, в городе там целая сгонщина будет. Пропадет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нщина. Со всего свету ребятишек сгонят… Худо будет Наташке… Она ведь самая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аж задохнулся. В Польше дело было, во время войны. Выводили из лагеря военнопленных. Шесть походных кухонь беспрестанно дымили на сухой опушке соснового редника. Бывшие узники стояли в очередь с котелками, алюминиевыми кружками, стеклянными банками и старыми касками. Русские, французы, поляки, немцы, евреи, болгары, англичане… Кого только там не было! Те, кто не мог стоять, ложились на теплую траву, отдавая посудины товарищам. И вдруг рванулся над людьми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оч-ки-и-и-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охватил и солдат-освободителей, и очередь: к полевым кухням подводили детей. Живые желтые скелетики… Старческие лица и взрослые невесе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было, сынок! — ответил Прокопий, охваченный внезапно нахлынувшей гор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А сейчас не надо, — совсем по-взрослому продолжал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стань ты от меня, чего прилип! — почти закричал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озьмем ее, пап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ку. Бабушка сказала, что трое у тебя сыновей — я, Минька и Олег, а девочки нету и, под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плюнул Прокопий. — Честное слово,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гнал Вовку от себя. Прогнать-то прогнал, да догадался, чей тут колокольчик звенит. Ясно, что материн. Это она с Наташкой больше всех вожжается, она и втемяшила сорванцу такие мысли. Конечно, Прокопий не рассердился. Мать-старуха верно думает, Да только Наташку-то как чемодан в дом не перенесешь. Хлопотать надо, разрешения доб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копий не стал будить Соню. Почистил рыбу, сбегал к лавам за водой, заварил уху. Он любил готовить еду сам. Порой отгонял Соню от плиты и принимался мастерить такие выкомуры, что и нарочно не придумаешь. Иной раз ставит на стол, да гостям хвастается: «Вот колобки — сам пек, вот пельмени — сам стряпал, а вот вафли — сам взбивал и пружину для этого сам делал. А вот селедка под ш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вышла из балагана, увидела его хлопочущим над костром,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новую уху изо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арая… А ты, мать что-то сегодня поленилась… Спишь, а солнышко тебе в одно место упер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а тебе, вчера с мамонькой договорилась, управится она дома одна, а я с тобой побуду… Не надо, что 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сер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ежал из шалаша Вовка, круто завернул в кусты, а оттуда появился уже ленивый, с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ск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 работу опазд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промолчал. Соня сходила к воде и ополоснула тарелки. Уха получилась отменная. Хлебали деревянными ложками, не спеша, наслаждаясь. Вслушивались в неумолчный птичий грай. После завтрака Прокопий отошел к сетям, стал подвязывать на нижние поводки глиняные грузильца-кибасья. Оглянулся: Соня о чем-то вполголоса разговаривала с Вовкой. «Что это они все шепчутся?» Вовка подбежал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дай велик пок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что! — Прокопий ухмыльнулся. — Дать, м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по-хозяйски обследовал велосипед, пощупал резину и, кособенясь в раме, покатил по тропинке в деревню. От Прокопьевой пристани к деревне вело две дороги — верхняя и нижняя. Нижняя — возле самого берега речки, а верхняя — по буграм. Вовка поехал нижней, чтобы не проезжать возле кладбища: покойников он даже днем боялся. Вернулся вскоре, не один, а вместе с Наташкой. Прокопий понял, что все эти дни вокруг него создавался тайный домашний за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ть, — сказал он Соне, — догадываюсь ведь я. И ты, значит,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ец.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 позвал девочку Прокопий. — Скажи, когда ты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езжаю и все, — девочка вспыхнула. В глазах — отчаянье и слезы. — Я к вам, дядя Прокопий, в няньки наймусь, с Минькой и Олегом нянчиться буду. Прим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м, — серьезно ответил Прокопий и выругался про себя по-злому. Восьмой годочек, а она уже в няньки нанимается, как при старом режиме… И мы как ослепли,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и сломался Прокопьев отпуск, и надолго нарушилось его душев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щина, принимавшая Прокопия в районной организации, оформлявшей усыновление и удочерение, пристально разглядывала его старые желтые сандалии и все время щ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говорите, а ч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воч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ители е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еизвестно, не из воздуха же она образовалась,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что не из воздуха, — согласился Прокопий. — Только родители ее неизвестны. Во время войны, значит,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 никто. Просто хочу взять в 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тащила из ящика большой клетчатый платок и долго сморкалась. Потом позвонил телефон, и она ушла в соседнюю комнату, а когда вернулась, опять задала тот ж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евна,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А родители ее не лишены родительских прав? Нет? Тогда надо их официальное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девочки родителей. Сирот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понимаешь, погибли! — Прокопий начал вздрагивать от ярости. — Ты про войну-то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рубите, гражданин, и не тыкайте мне. Отвечайте: девочка согласна, чтобы ее удоч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сьменное соглас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начинал психовать. Он смотрел на завитую, обильно крашеную, бюрократически равнодушную даму, и думал: «Ну, губы — ладно, крась сколь влезет, а зубы-то для чего намазала? Будто крови напилась, честное слово! И языком вроде нарочно присвистывает: вместо «чеевна» — «сеевна». А может, у нее нос заложило?» Женщина продолжала допрашивать: не лишался ли Прокопий избирательных прав, не был ли лишен по суду родительских прав, не находился ли во враждебных отношениях с удочеряемой. Этот последний вопрос окончательно вывел Прокопия из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чего объелась-т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урусишь сидишь ахинею? Чокнула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пошел стук-бряк. Женщина взвилась на Прокопия, как на самого распроклятого вра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турусишь», я тебе дам «чокнулась», я сейчас же в милицию позвоню! Нажрался, понимаете, и пришел в государственное учр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ноги унес Прокопий от этой гражданочки и явился домой расстроенный в корень. Злился: и как таких на работе держат. Злился и на себя: не мог вытерпеть, сорвался. И дома не было Прокопию никакого облегчения. Когда рассказал о случившемся, Соня лишь горестно вздохнула и ушла на кухню. Засопел, уткнулся в подушку Вовка: что людям надо, чем не угодили Наташка и отец тетеньке? А бабушка Анна упрямо сверлила сына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упать нельзя. Грех. Надо искать правду. Не така нынче власть, чтобы на злого да вредного палки не с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д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к председателю. Он — выборный депутат… Он лучше тебя все изла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может сделать, когда я ту бабу чокнутой об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илодер ты, сынок… И все-то у тебя напролом, все напролом! Господи! Да ить как другие-то живут: где не перескочить — подлезет, где не похвалить — поругает… Заднее-то крылечко всегда по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мать? — Прокопия опять заколотило… — Не учи ты меня этому искусству… Другие живут… К черту такую жиз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копий накричал на мать, поругался, но к Сергею Петровичу, председателю колхоза, все-таки пошел. Тот сам съездил в район, и через три дня семья Переверзевых пополнилась еще одним членом — Наташк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летит быстро. Вовка уже десятый класс заканчивал, Наташка восьмой, а Минька с Олегом в третий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ись у Наташки тайные, скрываемые от всех переживания. Маленький мозг ее буйствовал, сопротивлялся ненамеренно произносимым людьми фразам, высказываниям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у Переверзевых детдомовская девчонка, а кто отец и кто мамонька родима — не знамо. Вот она, проклятая война, как отры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х учится сирота-то, бог хоть этим наделил, талантом. Талантливо дите всегда мачех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одных у нее никого и не нашлось? Вот беда, многие ведь понаходили своих, 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эти совсем не обидные слова, Наташка перегорала сухой безграничной тоской: «Неужели никогда не увижу ни матери, н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м человеком, кому изливала душу, была бабушка Анна. В деревне Анну Егоровну уважали. Не голова — сельсовет. Все знает! Наташка любила слушать бабушку. И забывала в такие минуты обо всем на свете. Ничего особенного бабушка вроде бы и не открывала, но так говорила — будто уводила в неведомое. Сидит, вяжет половички, и течет речь ее, как теплая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август пришел, густоедом раньше называли, — рассказывает. — Гляди, как листочки-то обрываются… Все поспело, все есть… Только папе Прокопию твоему некогда… В поле, да с дизелями своими возится… В прошлом году от самого второго Спаса до Михайлова дня то озимь сеяли, то досевки у них были, то дожинки, а хлеб у Кривого лога в валках под снег за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и любить хлеб-от, и землю тоже, господи. Бывало, после Кузьминок, мой дедонька, покойна головушка, как увидит, что овсы в кафтаны рядятся, никому скрёсу не даст… А ослушника чересседельником наполощет… Всех на страду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ень часто получалось так, что выходило по бабушкиным словам. Скажет: «Скоро Куприянов день — журавлиный отлет», — и точно, журавлиные косяки над Суеркой появятся, не в тот, так на другой день. А если ждет Авдотью-малинницу, — собирайся в лес по малину, не ошибешься. Знала бабушка Анна дни, когда землю боронить пора приходила, когда птицы в лесу притихают и когда свадьбы время играть… Были ведомы ей всякие Герасимы-грачевники, Еремеи-распрягальники, Сидоры-огуречники. Лукерьи-комарницы, и Федул — теплом подул, и Ераст — на все горазд. Чего только не знала бабушк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сама того не замечая, в разговорах нет-нет да и брякнет по-бабушкиному: «Нынче весенние каникулы у нас на Евдокию при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ас вторая бабушка Анна будешь! — хохота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или с бабушкой Анной в прирубе, в небольшой комнатенке, окошками выходившей в сад. Поздними вечерами, когда бабушка укладывалась спать, Наташка слышала ее молитвы. Сперва она пугалась бабушкиного шепота. С кем это она разговаривает, и ладно ли с ней? А потом привыкла и спокойно воспринимала едва уловимый разговор бабушки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баба Анна, вы каждый день молитесь? — спросила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вас, за всех, — спокойно отвечала бабушка. — Милости у бог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т его, бог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т… Кто знает? Я как помолюсь, мне легче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здней ночью обложили деревню тучи. А перед первыми петухами налетел ветер, саданул разбойно оконными створками, взвыл по-звериному и начал перелистывать шиферные крыши домов и ферм. Треск прокатился по деревне. Но раскаты грома были еще глухими и далекими, и Наташка, лежа в постели, определяла расстояние до грозовой разрядки, как ее учил школьный физик. Блеснет молния — она считает: «раз-два-три-четыре-пять-шесть», грянет гром — она умножает триста метров — скорость звука в секунду — на количество насчитанных секунд. «Далеко еще где-то», — успокаив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олнии посыпались чаще, вот одна расщепила на большие лучины сосновый телеграфный столб. У края деревни полыхнуло желтое пламя: загорелись крытые соломой кирпичные сараи. Тревожно заныл пожарный колокол. Ветер отрывал огромные куски спрессованной кровли, взвивал их в небо и нес на деревню. Дико завыл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тополь, что стоял перед самым переверзевским домом, вдруг вздрогнул и, обломленный, рухнул на крышу. Вылетело разбитое вдребезги стекло, ветер с дождем заходили по гор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Анна в белой ночной рубашке с распущенными седыми волосами стояла на коленях перед иконами, повторяя одни и те же слова: «Господи Иисусе, спаси нас, милост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ая, неосознаваемая сила бросила Наташку на колени рядом с баб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е-е-е-е! — закричала будто под ножом. Вбежал в прируб Прокопий, схватил ее на руки, прижал к груди, утащил в свою комнату, к ребятишкам и С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дергайся, Наташа! Ну,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той памятной ночи Наташка начала молиться… Тайно от всех, даже от бабушки Анны. Под одеялом осеняла себя крестом и обращалась к богу: «Батюшка истинный Христос, матушка пресвятая Богородица!» А дальше — просьбы, в зависимости от нужды: чтобы хорошо сдать экзамен, чтобы выздоровел Минька. Обращалась она к богу вежливо, на «вы», как к учителю или директору школы. И повторяла молитву сто раз, чтобы бог услышал и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последнее лето перед отъездом в город на учебу Наташка ненароком подслушала разговор бабушки Анны с бывшей комендантшей детского дома, пенсионеркой тетей Дусей, гостившей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няша, с этим детским домом к нам приехала али позже поступила? — спрашивала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привезла их всех, Анна Егоровна. Ты разве запамя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да уж видно из ума-то вы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 Тейкове-то всех ребятишек принимала… Всех до едино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 Наташенькиной родне все молюсь. Наверное уж сейчас не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надежное дело, Анна Егоровна… Я ведь девочку эту сама от летчиков приняла. Из партизанского отряда ее привезли, откуда-то со Смоленщины… Грудная еще была… Мы и звали ее «партизаночкой»… Их восемь у нас было, грудных-то… Хватили с ними гор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документы каки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документы, Фамилия, имя… И все… Как начну вспоминать, сердце младенчиком запрыгает и ноги холодеют…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Дун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а, Анна Егоровна, и злость берет… Провожали меня на пенсию. Мужчина один от профсоюза выступал, с поздравлением… Как зовут меня, величают — не назвал, забыл, видно, а все про себя рассказывал… Я, говорит, тоже Эльбу форсировал, и Берлин брал… И все «я» да «я». А потом бабы сказали, что он хлеборезом при кухне был… Мы с нашими сиротиночками, Анна Егоровна, столько натерпелись! Задержали, помню, эшелон где-то уж перед Уралом, дня два простоял. Я побираться ходила… Кто молочка даст, кто морковки, кто маслица постного ложечку — все им сердешным поддержка, чтобы здоровенькие доехали… А он Берлин брал, в хлеборе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огих родные-то на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одятся… Сколько уж лет прошло, а все еще находятся… Я и захворала из-за этих находок… Приехала одна из Ленинграда — вывели мы ей паренька-то, она не выдержала и задохнулась, едва отводились… Кровинушку свою увидела, и зашлось сердце… А у мен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Наташка ни на кого из Переверзевых не в обиде. Какая обида!? Она и представить себе не может, как будет расставаться с ними, как уедет в город от Миньки и Олега, от мамы Сони и папы Прокопия, от бабушки Анны… Они — родные… ее родные! И фамилия у Наташки — Переверзева… Наташка сердилась и ревела, если кто называл маму Соню «мачехой»! Какая же она «мачеха», мама Соня!? А в сердце все-таки жил вопрос: «Кто же у меня мать и отец? Хотя бы поглядеть на них или узнать, где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ли их (Вовку — в сельхозинститут, а Наташу — в медицинское училище) в конце лета, накануне, как уточнила бабушка, Семена-летопровода, когда молодые петухи поют еще неумело и прескверно. Прокопий инструктировал больше Вовку, но внимательно слушала отца и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бщежития в разных местах дадут, проведывайте друг дружку. Ты мужик, Владимир, имей совесть, помогай ей во всем, — кивал на Наташку. — Деньги аккуратнее держите… К Октябрьской мы к вам приедем оба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автобусной остановке председатель колхоза Сергей Петрович Яко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ая гвардия, счастливо вам… Ждем в колхозе и агронома и фельд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ядя Сережа, — улыбался и краснел Вовка. А Наташка смотрела на председателя и думала: «Худой-то какой, господи. Подлечился бы, что ли? В чем только душа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втобус ушел, Прокопий поругался с бабушкой 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хали ребятишек из дому и рады. Что, думаете, робить они там научатся? — ворчала бабушка. — Ничему не научатся… Бела рука чужой труд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плюнул Прокопий. — И когда только ты свои законы выдвигать перестанешь?! Ну, честное слово, надоело! Все не так, все не по ее. Никак не унор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вытирала слезы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ейчас-то не спорь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йда, баба Анна, скорее домой, — просили двойняшки. — Там Шарик на кого-то с приступью ла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Яковлева не понимала своего мужа. Когда во время войны Сергей Петрович вернулся по ранению домой, ему предложили работу в райзо, работу с хорошей зарплатой, персональной машиной. Он разозлился, побежал в райком партии и настоял на своем: уехал в деревню рядовым агрономом. В год, когда они поженились, Елизавета поступила на заочное отделение ветеринарного института, сидела ночами, штудируя учебники. Он сказал: «Пока шесть лет учишься, сколько скота передохнет в колхозе». Елизавета устроила ему сцену, хотела бросить и уйти навсегда, но не успела сказать всех злых и обидных слов: за мужем пришла эмтээсовская легковушка. Сергей Петрович уехал в колхоз к Терентию Мальцеву на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збрали председателем колхоза, ее утвердили главным ветеринарным врачом. Радостная, счастлива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ейчас поживем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зглянул удивленно и спросил совсем невп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ы сегодняшние где?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понятен Елизавете, но ее самою понимал легко. Понимал, для чего она бьется за диплом и шумит на собраниях, для чего выучилась управлять легковой автомашиной «ветеринарная помощь» и ездит без шофера, для чего надевает по утрам кирзовые сапоги, фуфайку, шапку и долго любуется собой в зеркало. Не любит она колхоз и деревню! «Ужасная» занятость ее — фальшь. Ни одного дельного совета не слышал он из ее уст. Все было за штемпелем, по указке. Многое не выполнялось, а потом совсем заб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была красивая женщина, и Сергей после нескольких лет семейной жизни сделал неверный вывод, будто красота и глупость живут рядом. Елизавета была вовсе не глупа. Но она строила свою жизнь по другой схеме, противоположной Сергеевой. А за свое добро постоять умела и дралась не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кой случай. Дом, в котором они жили, стоял у большака. Дни и ночи, натруженно покряхтывая, проходили перед окнами грузовики. Однажды ночью, разбуженная ревом моторов, Елизавета вышла во двор и не обнаружила выращенного на мясо породистого теленка-годовика. Накинув полушубок, схватив со стены переломку, бросилась к газику, постоянно стоявшему во дворе, рванула вслед за грузовиками. Она быстро обогнала колонну и, поставив газик поперек дороги, выстрелила в воздух. Грузовик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теленка. Вы его с собой при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еленка? Бог с вами! Обы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проверила все машины, заглянула в каждый кузов и, не найдя пропажи, укатила назад. А, заезжая во двор, увидела своего питомца мирно дремавшим в лопу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озвонил председатель соседнего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етрович, что там за баба на твоей территории шизует? Остановила вчера наших шоферов. Сама с ружьем, в полушубке, без юбки. Обыск сделала, вроде как они теленка украли… Так нельзя! Мы обидеться можем… Колонна эта — все ударники… Теленок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краснея, проговорил Сергей Петрович, —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Яковлев слег, Елизавета почти каждый день стала приезжать домой пьяной. Валехнется на кровать, поищет его глазами и начинает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леешь, товарищ Яковлев? Итожишь жизнь? Кому, к черту, нужна наша с тобой жизнь, кроме нас самих? Ты, поди, думаешь память о себе оставить… Вот, мол, бился, горел человек. Ни хрена, никакой памяти не будет… Все люди черствые и злые, и воры… Каждый себе прет! Это только ты, дурачок, святой… Ох-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ыпала, широко открывая рот, храпела взахлеб, по-страшному. Чужая. Ничем, кроме свидетельства о браке, не связанная с Сергеем Петровичем. Ни другом, ни единомышленником, ни матерью его детей не стала Елизавета… Красивая женщина, молчаливо согласившаяся терпеть его, извлекавшая из этого союза житейское благополу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раздражался от таких мыслей. Ругал себя, осуждал. А когда она молча уходила, забывал все. Перед глазами проходили видения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первый бой Сергей, кажется, был на грани безумия. Фашисты истребили весь батальон. Он остался один. Видел, как лежавший на бруствере второй номер истекал кровью… Она бежала маленьким, замирающим ручейком, впитывалась в песок… Солдат умер быстро. Сергей хлестал длинными очередями, кричал и 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й! Получа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ом его отбросило от пулемета. Очнувшись в лагере военнопленных, увидел кровоточащие руки, ноги, живот. Значит, его били, оглушенного взрывом. Сидевший рядом солдат рассказал, что от ворот Сергея тащили двое фрицев, накинув на шею алюминиевый провод. Лагерь — обнесенная колючей изгородью солончаковая площадка без единого строения, кустика. Грязное болото, кишащее измученными людьми. По ночам часто шли дожди, спавшие на измочаленной соломе пленные жались друг к другу. Каждое утро к воротам подтаскивали мертвых, укладывали в штабеля. Грузовик с решетчатым кузовом отвозил трупы к о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фштейн! Встать! — еще до свету прожектор вырывал из темноты копошащиеся человечески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и черной похлебкой из неочищенного картофеля, гоняли на работу к железнодорожной ветке. И били. Били постоянно. Сергей начал терять силы и с каждым днем все более ожесто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 буду, уйду, — 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м ряду колонны ходил на работу низенький, широкоплечий, тоже скрывавший свое звание лейтенант. Он предупреждал Сергея: «Не рыпайся раньше времени. Подожди». Вскоре Сергей заметил, что лейтенант разговаривает с русским полицаем, вертким, чернявым парнем. Увидев начальника колонны, полицай заорал на лейтенанта, замахиваясь дубинкой: «А ну, работать, сволочь!» В этот же вечер, укладываясь в солому, лейтенант сказал Сергею: «Тут поблизости партизаны гуляют… Скоро ночью загорится немецкий фуражный склад. Это — сигнал. Весь лагерь должен уйти в леса. Скажи об этом, кому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р вспыхнул на следующую ночь. Зарево обняло полнеба, лагерь зашевелился. Однако автоматная очередь с вышки прижала всех к земле. И тут, как приказ, прозвучал голос лейтенанта: «Вперед, товарищи!» Он вытащил из соломы немецкий парабеллум и ударил по вышке. Со скрежетом рухнули ворота. Толпы военнопленных ринулись к выходу. Несколько фашистов из охраны разрезали вырвавшуюся за пределы лагеря толпу на две группы и огнем погнали к о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нял: загонят в овраг, перестреляют, а завтра, тех, кто остался в лагере, заставят закапывать у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смерть сейчас! Бросился вперед, упал: автоматная очередь взрыла землю совсем рядом. Сергей рванулся в сторону, побежал в темноту. Немцы били из автоматов вслепую, и Сергея охватило чувство дикой злобы и какого-то необъяснимого ухарства: «Стреляйте, гады! Стреляйте, ироды проклятые! Шакалы!» У сухого кочкарника свалился. Как зверь, на четвереньках, запрыгал между кочками, все дальше и дальше от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шли разведчики из партизанского соединения капитана Михайлова. Притащили в штаб. Увидев капитана, Сергей попытался козырнуть 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Яковлев. Попал в плен к фашистам. Застрелиться не успел. Был без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релиться никогда не поздно, — пыхнул папиросой Михайлов. — Мы проверим. Если изменник — сами будем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военная специальность? —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ст. Пуле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стов нам надо… Можете ли вы сейчас выполнить задание нашего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лаб я, товарищ капитан… Ноги не держат… И горло, видите, проводом пор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лушал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поспать, — попросил Сергей и, не обращая ни на кого внимания, упал на лавку, заснул. Михайлов выдернул из кожаного портсигара новую папиросу, при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есите его в лазарет, в отряд к Осипяну. Пусть кормят, л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осший черной бородой разведчик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идел у кровати Прокопий Переверз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ич! А, Петрович! Вот настойку я принес. Говорят, выпьешь —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Ну, давай,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обрадовался Прокопий, доставая из кармана бутылку. Налил по рюмке, выпили. Настроившийся на благодушную беседу Прокопий увидел, что Сергей вновь впадает в беспамятство, и при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Анна пришла поздно вечером с судками, тарелками, с горячими щами, биточками, варениками, со своими, только ей принадлежащими, мыслями. Выгнала начавшего хмелеть Прокопия, а Елизавет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то не следишь за ним? Ты что, около него только богатство наживать хочешь? Гляди, богатство от смерти не спа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ая Елизавета испугалась строгих глаз бабки 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как лучш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ть-то, девка, мало. Надо р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девчонка, партизанская санинструкторша Наташа Ковригина — бой-девка. Принесла тазик, ведро горячей воды,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те вашу амуницию,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расывайте все: штаны, гимнастерку.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вернись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 она погладила его по заросшим щекам, размотала бурую от крови повязку на шее. — Я буду его обрабатывать с зажмуренными глазами. Какой стеснительный! Паи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смотрела его еще раз с головы до ног,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раздеваться, товарищ лейтенант. На вас одни ремки. Сейчас. — Достала из сумки ножницы, расстригла, начиная с ворота, гимнастерку, бросила тряпье в угол. Сергей вздрагивал и стонал: нательная рубашка присохла к ранам, было нестерпимо больно… Голый, в кровоподтеках, он сидел на деревянном топ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вас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а неожиданно шагнула к окну, ссутулилась и заплакала. Заплакала навзрыд, не жалея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ни вечно прокл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месяц, а точнее — двадцать шесть дней, держала она Сергея на носи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ровать, а я тут на брез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идно — не партизан. Командир наш знаешь как это называет? Держать раненых в полной боевой. Если надо уходить — возьмем тебя — и на телег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еный, а на шее шрам на всю жизнь останется… На волоске ты, Сереж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ело начало очищаться от струпьев, он, от природы смелый и даже дерзкий,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для того, чтобы полюбить, надо видеть любимого, как т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лед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ережа.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вильно. Не время влюбляться. В партизанском соединении Михайлова существовал неписаный закон: «Пока не уничтожим фашистского зверя и не освободим Родину — нет для нас женщин и нет любви!» Но любовь не подвластна приказам и относительно регулируется законами. Провожая Сергея в отряд, Наташа, расслабившись, безотчетно цело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ейтенант! Может, ты не артиллерист, а шпион, — говорил командир отряда Никола Осипян, накрыв волосатой рукой немецкий парабеллум, лежавший на столе стволом к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корбляй, — едва сдержался Сергей. — Иначе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пян засверкал белыми зубами —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шутить нечего, — продолжал Сергей. — Говор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Извини, — утихомирился Осипян. — Смотри карту. Вот река. Тут лес, а вот небольшое село Починки. Там гарнизон фрицев… Староста — предатель. Вешают наших каждый день… Надо гарнизон и старосту убрать. Продовольственные склады захватить, оружие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йлов приказал нашему отряду взять Починки. А как взять? Под огонь пойти? Крови много, ох, много! Пулеметные заставы вокруг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на хитрость. Пошлем, понимаешь, парламентеров с белым флагом. Пусть скажут: «Скоро зима, партизаны голодают, хотят сложить оружие». А с юга всем отрядом, понимаешь, налетим, закрепимся в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 Сергей не обратил внимания на заигравшие в глазах командира бешеные огоньки. — Почему? Вот почему. Во-первых, немцы не поверят, что партизаны сдаются, во-вторых — встретят парламентеров пусть даже два взвода, все остальные останутся на местах и польют конников огнем. Погибнут парламентеры, побьют и остальных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хочешь? Ты говори! Сам капитан сказал, чтобы ты помогал составить план. Ты — умная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взвод автоматчиков и пушку, вон стоит старая сорокапятка… Снарядов штук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 Двести снарядов. Пошел ты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в лесу, — продолжал Сергей, — поставим пушку, будем с утра бить по заставам и через каждый десяток выстрелов менять позиции; будем палить из автоматов как можно шире по фронту… Немцы зашебутятся обязательно и подтянут к лесу главные силы… Вот тогда ты и шуруй с юга… Режь старосту, бери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пян долго молчал, впившись глазами в карту и потирая небритый подбородок, потом со свойственным южанам темпераментом треснул по карте костлявы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лейтенант! Ты знаешь кто? Ты — страт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кочил из-за стола и начал приплясывать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лейтенант! Ай да бравая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итан Михайлов, когда ему доложили о плане, не радовался. Он внимательно разглядывал Сергея, как обычно попыхивая папиросой,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лейтенант, всю сложность вашей зад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ергей не отрывал взгляда от его холод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 товарищ капитан, можно и у себя дома, за п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метная улыбка тронула лицо Миха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влекаем главные силы противника. А конники налетают с 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аш план принимаем. Вы, Осипян, завтра в четыре ноль-ноль выделяете автоматчиков. Они же будут на лошадях транспортировать пушку. За ведение огня отвечаете вы, лейтенан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запахнул бурку, шагнул к выходу,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операция может иметь только один исход — взятие Починок. От этого во многом зависит судьба всего соединения…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чанка, запряженная парой вороных коней, укатила по прос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было очень тяжело. С того дня, как Сергей попал в соединение Михайлова, в сердце его вместе с радостью, что вырвался из плена, что он у своих, зрело чувство глухого раздражения. Некоторые партизаны недоверчиво поглядывали на него, истощенного немецким пленом и пригретого Михайловым, хмурились. Сергей 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тро перед боем он проснулся от негромкого лошадиного ржания. Взвод под командованием армянина Яшки Башаратьяна был готов к выходу на позиции. Пара сытых немецких битюгов запряжена в пушку. Привыкшие к неге битюги вздыхали, едва слышно постанывали. Яшка толкнул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ы! Вставай. Приказ капитана, слышишь? Иначе расстреляю! — молоденький Яшка делал явн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о? — Сергей вырвал из рук Яшки автомат и забросил в кусты. — Ты меня будешь расстреливать? Запомни хорошенько: первый раз слышу это от тебя. Второй услышу — пришибу, как ку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ушке появился капитан Михайлов. Кто он? Говорили, что с Урала, говорили — с Украины… Но дело не в том. Ему раскрывали души, потому что знали, верили — он выполнял волю партии. Он олицетворял здесь советскую власть, и если кто-то нарушал партизанскую клятву, нарушал дисциплину, капитан мог в полном объеме применить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ли по стойке «смирно» Сергей Яковлев и Яков Башаратьян. Михайлов ушел молча. И Яков первым подошел к Сергею, виноват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надо, что говоришь, балда! — усмехну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 нерав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брости и задора партизанам не занимать, но артиллеристы они были неумелые. Несмотря на все старания Сергея, около полудня немцы зажали их в твердое железное кольцо. В маленький пушечный щит все чаще и чаще ударяли смертельные оранжевые жала. Со стоном умирали раненые кони. Редел взвод автоматчиков. Гибель подходила неминучая. Сергею казалось, что этот бой продолжается вечность. Кисти рук кровоточили. Он весь дрожал, вскакивал в рост, забывая об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ргей долго был без сознания… Две недели в воспаленном мозгу сверкали раскаленными кинжалами пулеметные очереди, кричал залитый кровью Яшка Башаратьян, фашисты с пунцовыми лицами шли в атаку. Сергея перерезали автоматной струей наискось, от плеча до поясницы. И толстый страшный спрут, будто солдатская скатка на голом теле, обвил его и пронзил крапивными щупальцами. Минным осколком у него отхватило кисть ле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 недели всего один раз он пришел в сознание. Слышал: позвякивают удилами кони, хрумкая овес; кто-то с армянским акцентом говорит: «Это Сэргэй, умирает!»; хриплый голос Михайлова: «Не отходить от него. Все, какие есть лучшие медикаменты, используйте! Спас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наступил бред. Он падал на горячую стволину сорокапятки, обжигал грудь. Обжигал для того, чтобы прогнать проклятого спрута, сжеч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хорошо осознанными словами, которые он услышал, были Нат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милый, за что мне все это выпал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разлепив веки, Сергей увидел склонившееся над ним похудевшее до неузнаваемости лицо люб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тебя вижу только в крови, израненного, истерзанного? За что м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этот разговор, Нат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уже не брошу. Поздно. Ты у мен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жется, действительно ни днем, ни ночью не отходила от его носилок. Наташа, его любовь… В этом было исц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Хочешь сказку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ывала про Ивана-царевича, про Василису Прекрасную, про любовь верную — добрые русские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й у Починок Сергей получил орден Красной Звезды, и штабные командиры, и сам Михайлов, и комиссар (он же хирург) приезжали в передвижной партизанский лазарет. Михайлов наливал из круглой фляжки маленькие рюмочки спирту. Сдержанный и обычно немногословный, на этот раз шутил, подражая Осипяну: «Ты аружие пратри, и з наружи, и з 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а сидела у постели Сергея обеспоко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евушка, партизана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го надо в тыл. Не миновать, — сказал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стояло набатное. Соединение маневрировало, то отрываясь от карателей, то нанося им неожиданны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правлялся быстро, и Наташа ц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видишь, какой ты красивый стал, Серега! — подставляла ему маленькое зерк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 так и не знает, что у него с Наташей. А Осипян свирепеет: «Смотри, Сергей, как бы худо не вышло!» Но Осипян понимает, он все понимает. Он твердый, как кремень, не болтливый. «Наш брат, партизан, больше от языка погибает, чем от пули», — говорит всепонимающий Осип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таша говор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ережа, ничего сейчас не страшно. Ты — рядом. Ты один у меня. Больше никого и никог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редил. По лесу, как призраки, шли измученные люди. Спотыкались и падали на землю, но тут же подымались и опять шли. Они не спали много ночей, отрываясь от погони. В безопасном месте остановились: спать… Только спать. Но командир приказал встать в строй. Он сказал: «Там, в деревне, гибнут ваши товарищи! Помогите им!» И они нашли в себе силы и освободил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эт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ркнула фарами машина. Кто-то на улице запел:</w:t>
      </w:r>
    </w:p>
    <w:p>
      <w:pPr>
        <w:pStyle w:val="Poem"/>
        <w:rPr>
          <w:rFonts w:ascii="Times New Roman" w:hAnsi="Times New Roman" w:cs="Times New Roman"/>
          <w:color w:val="auto"/>
        </w:rPr>
      </w:pPr>
      <w:r>
        <w:rPr>
          <w:rFonts w:cs="Times New Roman" w:ascii="Times New Roman" w:hAnsi="Times New Roman"/>
          <w:color w:val="auto"/>
        </w:rPr>
        <w:t>Мой миленок не курил,</w:t>
      </w:r>
    </w:p>
    <w:p>
      <w:pPr>
        <w:pStyle w:val="Poem"/>
        <w:rPr>
          <w:rFonts w:ascii="Times New Roman" w:hAnsi="Times New Roman" w:cs="Times New Roman"/>
          <w:color w:val="auto"/>
        </w:rPr>
      </w:pPr>
      <w:r>
        <w:rPr>
          <w:rFonts w:cs="Times New Roman" w:ascii="Times New Roman" w:hAnsi="Times New Roman"/>
          <w:color w:val="auto"/>
        </w:rPr>
        <w:t>Я сама привадила:</w:t>
      </w:r>
    </w:p>
    <w:p>
      <w:pPr>
        <w:pStyle w:val="Poem"/>
        <w:rPr>
          <w:rFonts w:ascii="Times New Roman" w:hAnsi="Times New Roman" w:cs="Times New Roman"/>
          <w:color w:val="auto"/>
        </w:rPr>
      </w:pPr>
      <w:r>
        <w:rPr>
          <w:rFonts w:cs="Times New Roman" w:ascii="Times New Roman" w:hAnsi="Times New Roman"/>
          <w:color w:val="auto"/>
        </w:rPr>
        <w:t>Табаку ему купила</w:t>
      </w:r>
    </w:p>
    <w:p>
      <w:pPr>
        <w:pStyle w:val="Poem"/>
        <w:rPr>
          <w:rFonts w:ascii="Times New Roman" w:hAnsi="Times New Roman" w:cs="Times New Roman"/>
          <w:color w:val="auto"/>
          <w:sz w:val="20"/>
          <w:szCs w:val="20"/>
        </w:rPr>
      </w:pPr>
      <w:r>
        <w:rPr>
          <w:rFonts w:cs="Times New Roman" w:ascii="Times New Roman" w:hAnsi="Times New Roman"/>
          <w:color w:val="auto"/>
        </w:rPr>
        <w:t>И кисет излади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а, слышишь, дай закурить! — по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е глаза Елизаветы загорелись ог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ут никакой Наташи. Понятно? Не было. И н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войны он посылал в Штаб партизанского движения запрос о Наташе. И очень скоро получил ответ:</w:t>
      </w:r>
    </w:p>
    <w:p>
      <w:pPr>
        <w:pStyle w:val="Cite"/>
        <w:rPr>
          <w:rFonts w:ascii="Times New Roman" w:hAnsi="Times New Roman" w:cs="Times New Roman"/>
          <w:color w:val="auto"/>
          <w:sz w:val="20"/>
          <w:szCs w:val="20"/>
        </w:rPr>
      </w:pPr>
      <w:r>
        <w:rPr>
          <w:rFonts w:cs="Times New Roman" w:ascii="Times New Roman" w:hAnsi="Times New Roman"/>
          <w:color w:val="auto"/>
        </w:rPr>
        <w:t>«Старший сержант Наталья Максимовна Ковригина погибла в Закарпатье. Похоронена близ села Святые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 меня один. Никого больше не будет!» — правду тогда 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сылал несколько писем в Святые Ключи. Но ответа не получи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е люди знают: если с первого октября по старому стилю отсчитать девяносто дней — будет самая вершина зимы. После этого снежные и холодные дни идут вперемежку с ясными, и солнышко уже играет радостно. А иногда и капель неожиданно появится — даже глазам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м зимним утром падал на деревню снег. Снежинки летели в полной тишине, догоняя друг дружку. Сергей Петрович проснулся от необыкновенно острого ощущения светлоты и легкости. И есть захотел! «Ура! Значит победа!» Сергей Петрович натянул пижаму и добрался до окна… В саду, одинаково одетые, стояли переверзевские близнецы. Вокруг них бегала маленькая собачонка — Шарик. Минька и Олег размахивали руками, разглядывая следы на снегу, а Шарик виляя пушистым хвостом, то и дело кидался по следу, но тут же возвращался к хозяевам. «Неужто зайчишки стали в саду появляться?» — подумал Сергей и, осознав, что так быстро забыл о болезн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лежала на диване под одеялом, удивленно смотрела на него. «Смеется. Совсем худой. Скелет. Даже ростом вроде поменьше стал. Валенки на ногах, как на сухих палках, болтаются!» Елизавета за эти дни много раз побывала на животноводческих фермах, съездила в районную ветлечебницу за лекарствами, успела позаседать на большом областном семинаре. Но щемящее чувство неловкости перед бабушкой Анной Егоровной, сказавшей Елизавете обидные слова, не проходило. Елизавета боялась односельчан. Знала: если бабушка Анна шепнет свои думки подружкам, то деревня враз отвернется от нее и начнет перемывать кости. Елизавета привезла из города лимоны, апельсины, яблоки, достала «по блату» несколько коробок великолепного фруктового ассорти, навела порядок в комнатах, поставила на стол вазы с цветами… Но беспокойство не пр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тоит и смеется чему-то своему. Едва живой и все еще такой сильный. Непонятный. Как же все вышло там, в городе? После семинара пили в ресторане, с какими-то художниками и драматургом. Коньяк… А потом драматург спал с ней в ее номере. Утром он сказал: «Пьеса окончена, милая! Надеюсь ты не в обиде?» И ушел. От негодования и отвращения Елизавета готова была выть или застр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тарая карга, бабка Анна, увидев ее подарки Сергею, вышла на кухню, посмотрела, как ножом поло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му, девка, золотая кровать — не помощница. Вот ему что надо! — постучала по груди. — Ты зря только израсхо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енье. Подкатил к самой калитке на своем стареньком «Москвиче» Прокопий. На заднем сиденье тыкали друг друга кулаками двойняшки. Прокопий проскрипел бурками по дорожке от калитки к дому, прошел сразу к Сергею Пет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теплее оденься, проедемся немножко. День-то стоит — хоть в сельпо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идумал! Сейчас! — засуетился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не шевельнулась. Она выждала, когда стукнет дверь, вскочила, легонько отодвинула желтую занавеску. Сергей стоял возле машины, держась за ручку дверцы, а Прокопий подталкивал его в кабину. «Все давно понятно. Сергею нет до меня никакого дела. И зачем это чувство стыда перед ним? Я — одно, он — другое. Мы — разные. Какими мыслями живу, какие думы думаю — ему все равно… И драматург для него ничего не значит: не более чем сдохший баран. Отчего же каз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по верхней дороге, по хорошо накатанному зимнику, мимо Прокопьевой пристани. На прошлогоднем овсище два гусеничника вели снегозадержание. Они крутились на поле проворно, взад-вперед, и поле, изборожденное снежными валами, дымилось от легкой поз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на бугор, к тому месту, где Суерка сливается с Тоболом. Дальше дорога спускалась с крутояра на речку и убегала в камыши, на ту сторону займища. Уходила к дальним покосам. Остановились. Вышли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ынешь? Нет? — спрашивал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не отвечал, вглядываясь в камыши и погружаясь в свои мысли. Прокопий не стал мешать ему. Он напустился на ребятишек, вновь затеявших потас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сейчас же! Это, честное слово, когда только кончится. Ну никакого покою от вас нету! Ну никакие слова не действуют,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дружно отвергли об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поиграть, что ли, нельзя? Дома по одной плашке ходи, на другую не гляди и тут режим устанав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ить бы вам добрый режим, прохин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няшки тоже засмеялись, угадав, что сердитость отца притворная, и побежали по дороге, весело выкрикивая какой-то боевой к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ам-ба-ба-трам! К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 чем я думаю сейчас, Прокопий? — улыбнулся председатель. — Вот об этом займище. Все лето там вода стоит, сенокосничать мешает, а здесь, на бугре, каждый год хлеб выгорает из-за нехватки в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новесие, наверное,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Прокопий. — Ты давай сейчас пока выздоравливай, а потом мы про это равновесие поговорим,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юда, на яр, насосами воду гнать и дождевальные установки поставить? А? — не слушал его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сейчас можем, Петрович. И займище осушить, и поля обводнить. Сделать, как ты сказал, равновесие. Только будет ли оно жить, равновесие твое? Осушим рёлки и острова, а там не земля, одни подсолонки, и трава на них расти без влаги не будет… Да и тут черт его знает что еще может по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Фому невер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ближало многое: оба — бывшие фронтовики, оба по характеру незлобивые, прямые. И интерес общий — колхоз и его дела! Наконец, и жили они рядом, были деревенскими соседями: огород — в огород, сад — в сад. Говорят: не выбирай дом — выбирай соседа. Они выбр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воде давно думаю, Прокопий, — продолжа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устись ты на землю, — останавливал его Переверзев. — Давай договоримся, честное слово, не разговаривать больше о твоих задачах и планах, пока не выздоровеешь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никогда не выздоровею… Шесть пуль, ты шутишь? Как на машинке простро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береч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у бер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ой этот Сергей Петрович. Выдумает иногда такое — и не поверишь, что всерьез говорит. А потом глядишь — дело! Прокопий всегда удивлялся неожиданности его суждений и поступков. В тот день, когда судили Прокопия за избиение Кольки Якута с дружками, он каялся перед Яковлевым, как на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конечно. Знаю. Но не сдержался. Что сделаешь?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Петрович огляделся по сторонам и сказал Про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ы им дал! Надо бы еще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он, всегда со своими ме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ышко продвинулось уже к полудню. Ребятишки забрались на заднее сиденье, захныкали: «Дядя Сергей, поедем!» Не просили отца, понимали, что он исполняет желание дяди Сергея, попустившись своими желаниями: в первый раз за три месяца поднялся отцов товарищ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етрович согласился с мальч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хали, хитр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было тепло, мягко, покойно. Двигатель Прокопий отрегулировал так, что он почти не прослушивался. Получалось, будто плыли по белой равнине, по мягким, теплым волнам. Робкие снежинки летели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бываю тебя спросить: Соню давненько не вижу,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браток, отстаешь от жизни… С нее скоро уж обручи спадывать будут… В декрет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чатся. Наташка в путешествие по Кавказу на туристском поезде собирается. Ереван там, Тбилиси, Сухуми, Батуми… Денег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л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раньше, вплоть до Киева, пешком ходили, а эта сто пятьдесят рублей забрала, — явно бабушки Анны мысли высказал Ми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копий видел, как оживляюще действуют на друга прогулки, и почти каждый день выбирал время для них. Увозил Сергея Петровича по верхней дороге к обрыву над Тоболом, туда, где многорукавная Суерка привносит в него свои тихие вод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итвы, придуманные в бабушкиной горенке, с переездом Наташки в город потеряли для нее смысл и исчезли. Осталась в сердце лишь какая-то незаживающая метка. Первое время она почти не напоминала о себе, но потом стала расти и усиливаться. Есть такое устаревшее слово «зашпоры». Оно означает остаточную или позднее пришедшую боль. Вспомните детство. Чистые зимние дни и темные глухие вечера. Ледяная горка-катушка или застывшая зеркальная гладь озера, речки. Вы проводите на коньках или на санках весь день, без обеда (какая уж тут еда!). Все испытано: и снежные бои, и «куча-мала», и вихревые полеты на санках, и взятие снежной крепости, и коньки, сыромятью притянутые к пимам, а потом снятые, потому что ремни намокли, вытянулись, и коньки стали хлябать, кособениться в стороны… Намокло пальтишко, а варежки под вечер застыли, стали твердыми, как железо. И руки в варежках не чувствуют уже ничего, и лицо занемело от мороза так, что больно смеяться. Наконец, завечереет совсем, вызвездится небо, пахнет большим холодом, а на улице, у калиток, появятся темные силуэты матерей с прутиками или ремня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лько тебя звать буд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даются звуки далеко не ласковые на слух, но в данном случае совершенно необходи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ы дома, в родной горнице, где горит керосиновая семилинейка, а от круглой печки разливается неповторимое тепло. Вы не можете снять пальто, валенки. Вы беспомощны и плачете горькими слезами от жалости к себе, от того, что хочется не то спать, не то есть, не то чего-то еще. Мать или бабушка помогают вам освободиться от ледяного одеяния, засунуть на печку валенки и швырнуть коньки под порог. («Так и надо, — отмечаете вы мимоходом, — если их бросить на печку, то сыромять засохнет и начнет ло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минуты в скрюченных, занемевших пальцах, отогреваемых теплом круглой, в жестяных коробах, печки, начинаются «зашпоры» — приходит боль. Мерзнуть рукам или ногам уже не от чего, вы в тепле, а боль все усиливается. И вы ревете в отчаянии, не в силах сладить с этой поздно пришедшей, жесток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подобная «зашпорам», поселилась в Наташкином сердце. Она ширилась, становилась нестерпимой. Наташка рассказала о ней брату. «Ведь это святая обязанность — найти хотя бы могилы родителей? Так ведь, Вова?» Слезы стояли в Наташкиных глазах. Вовка обнял ее, поцеловал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просто молодчина! Верно думаешь. Будем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м показался ей Вовка. Ладонь деревенская, широкая, лежала на плече. «Боже мой! Какой он сильный. А я и не замечу!» —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искать! Наивный парень Вовка Переверзев! Как искать? Кого искать? Гд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шка перечитала сотни книг, рассказывающих о партизанском движении, и, к ужасу своему, узнала, что в годы войны в немецком тылу партизанило свыше миллиона человек, что эти люди держали в страхе все оккупационные власти от Балтийского до Черного морей. Но одновременно она узнала, что партизанское движение имело свой Главный Штаб, работавший при ставке Верховного Главно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упили в книжном магазине карту Европейской части СССР и написали письма в предполагаемые районы партизанских действий: в Ленинградскую область, в Белоруссию, на Украину, в Молдавию, в Московскую область, на Смоленщину. Написали комсомольцам и следопытам, в городские и сельские Советы и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нали только одно: из партизанского отряда на самолете в сорок третьем, а может быть, в сорок четвертом году была отправлена девочка — Наталья Яковлевна Сергеева. Не слыхал ли кто-нибудь об этом и не может ли сказать, где родители этой девочки? Во многих ответных письмах рассказывалось о подобных случаях. Но Наташка всякий раз говорила: «Это была не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же всех пришел ответ из Украинского штаба партизанского движения. В нем сообщалось, что из соединения генерала Михайлова летом сорок четвертого года эвакуирована грудная девочка. Родители ее неизвестны. В деле, как подтверждение, хранится расписка следующего содержания:</w:t>
      </w:r>
    </w:p>
    <w:p>
      <w:pPr>
        <w:pStyle w:val="Cite"/>
        <w:rPr>
          <w:rFonts w:ascii="Times New Roman" w:hAnsi="Times New Roman" w:cs="Times New Roman"/>
          <w:color w:val="auto"/>
          <w:sz w:val="20"/>
          <w:szCs w:val="20"/>
        </w:rPr>
      </w:pPr>
      <w:r>
        <w:rPr>
          <w:rFonts w:cs="Times New Roman" w:ascii="Times New Roman" w:hAnsi="Times New Roman"/>
          <w:color w:val="auto"/>
        </w:rPr>
        <w:t>«Выдана настоящая тов. Башаратьяну Якову Георгиевичу, уроженцу города Ленинакана, что он действительно сдал для транспортировки на Большую землю девочку — Сергееву Наталью Яковлевну. Командир корабля (подпись неразборч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 точно я! — визжала от радости Нат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повода для восторгов, — скептицизм Вовки был небезоснов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о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тебя. А кто же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м у этого Башара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Может быть, тоже поги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осле этого и полетело в деревню письмо:</w:t>
      </w:r>
    </w:p>
    <w:p>
      <w:pPr>
        <w:pStyle w:val="Cite"/>
        <w:rPr>
          <w:rFonts w:ascii="Times New Roman" w:hAnsi="Times New Roman" w:cs="Times New Roman"/>
          <w:color w:val="auto"/>
          <w:sz w:val="20"/>
          <w:szCs w:val="20"/>
        </w:rPr>
      </w:pPr>
      <w:r>
        <w:rPr>
          <w:rFonts w:cs="Times New Roman" w:ascii="Times New Roman" w:hAnsi="Times New Roman"/>
          <w:color w:val="auto"/>
        </w:rPr>
        <w:t>«Папочка, мамочка! Дайте денег для поездки на туристском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ский поезд, оказывается, останавливался в Армении только в Ереване, да и то лишь на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побывать в Ленинакане, надо было отстать от поезда. Наташка расстроилась: забоялась ехать в незнакомый город одна, без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пела только сходить в республиканский Центральный Комитет комсомола. Инструктор Соня, маленькая полная девушка, неувер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Наташа, все, что только смогу. Ты адрес мне оставь. И не переживай, пожалуй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зультаты поездки превзошли все ожидания. Месяца через полтора после путешествия Наташка получила письмо — знак бескорыстного участия человека в ее судьбе. Эта самая Соня писала:</w:t>
      </w:r>
    </w:p>
    <w:p>
      <w:pPr>
        <w:pStyle w:val="Cite"/>
        <w:rPr>
          <w:rFonts w:ascii="Times New Roman" w:hAnsi="Times New Roman" w:cs="Times New Roman"/>
          <w:color w:val="auto"/>
        </w:rPr>
      </w:pPr>
      <w:r>
        <w:rPr>
          <w:rFonts w:cs="Times New Roman" w:ascii="Times New Roman" w:hAnsi="Times New Roman"/>
          <w:color w:val="auto"/>
        </w:rPr>
        <w:t>«Дорогая Наташа! Радуюсь за тебя. Я все узнала. Помогли ребята из Ленинакана. Там и сейчас живет командир партизанского отряда, в котором воевал твой отец. Фамилия этого человека — Осипян. Осипян сам сказал, что знает твоего отца — лейтенанта. Это был героический человек и замечательный, твой отец, Наташа. Когда дед Осипян о нем рассказывал, он плакал, как ребенок. Твой отец, должно быть, жив. Он был тяжело ранен и отправлен из отряда на самолете. Что касается Якова Башаратьяна, то ты напрасно ищешь его в Армении. Он сейчас врач, работает где-то на Урале, едва ли не в вашем городе. Жаль только дед Осипян не помнит ни имени, ни фамилии твоего отца. Вот все, Наташа. Может, что-нибудь я не так делала для тебя, тогда напиши, я сделаю как над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 Наташку и Вовку радушно. Поил чаем, угощал грибами. Он был крепок и красив, этот доктор-оптимист (как про себя отметил Вовка). Лишь изредка в глазах его мелькали болезненные огоньки: или от усталости, или от какого-то внутреннего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ашаратьян рассказал все, ч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черный день в жизни отряда. Шел мелкий дождь, солнце, закутанное в сизые тучи, не показывалось. Широкая лесная поляна была объята жуткой тишиной. Мертвые лежали на траве и, казалось, спали сладким зоревым сном. Две женщины и четверо мужчин — все из соединения Миха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йство рысей, уходившее в глубь леса, подальше от страшных пожарищ и беспокойной пулеметной трескотни, замерло на опушке леса, поймав чуткими ноздрями знакомые запахи металла и пороха. Самец застыл в каменной стойке, самка прилегла, с тревогой наблюдая за ним, два полугодовалых рысенка затаились в бурьяне. Звери заметили среди мертвецов движение. Из груды тряпья показалась детская ручонка, и пронзительный плач залил поляну. Самец сжался, готовый в любое мгновение совершить стремительный, как полет птицы, прыжок. Но страх удержал его, и он, расслабившись, продолжал шарить вокруг жел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и ждали. Ребенок плакал, хватался маленькой ручонкой за холодное лицо матери. Самец подошел ближе. Он весь напружинился и на какие-то доли секунды совершенно забыл об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ный автоматный выстрел был смертельным. Зверь завизжал, окрашивая траву кровью, сдирая дернину судорожно дергающимися мощными ла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артизан-разведчиков вышли на опушку, приблизились к мертвым. Девочка продолжала ре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Нэ надо плакать! — Яков поднял ее на руки, достал из кармана маленький кусочек сахару, черный от пыли. — На, возьми, сладко. Ню, ню, ню! Нэ плачь. Пойдем сейчас к папе-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ведчик, по самые глаза заросший черной щетиной, ползал возле убитых, рассматривал лица. Потом поднялся и по-русск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ши. Расстреляны, наверное, вчера! — он был ст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рочно доложить командованию и прекратить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крыли расстрелянных плащ-палаткой и ушли в лес, унося с собой сомлевшую от плача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ветер. Верхушки сосен шумели. Весь день соединение держало круговую оборону, отражая атаки карателей. А ночью в долине, окруженной лесами, горели костры. Из штаба партизанского движения было получено сообщение о прибытии самолетов с вооружением и медика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аратьяну поручили отправить в Москву маленькую партизанскую 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 утро два толстобрюхих «дугласа» выскочили из темных облаков и один за другим скользнули на поляну. Разгружали самолеты быстро, при невыключенных моторах. Когда подводы с поклажей ушли к штабу соединения и была завершена погрузка раненых, Башаратьян подошел к пилоту, командиру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амый дорогой поклажа. Пусть живет на сто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к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имя,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знал все: как заговорить с пилотом и куда положить девочку, он почти двое суток нянчился с ребенком и быстро освоил это довольно сложное ремесло, но как звать девочку, фамилии ее и имени он не знал, а пото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она Сергеева дочь… Там одного. Его уж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и напишем — Сергеева. А зва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ка, — назвал Яков им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Наталья. Ну, а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ино? — спросил Башаратьян, думая о погибшей партизанской медсестре.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апишем —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Что угодно пиши. Но девочку довези до наших. Сма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е сюда, вот тут на сиденье и пристроим. На тебе расписку в получении.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очень хорошо знал вашего папу. Его зовут Сергей… Я даже узнал вас… Не поверите? Нет? Вы — та самая девочка, — он сдерживал себя, пытался быть веселым, но из этого ничего не получалось. Внезапно начинало нервно дергаться лицо и выступ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ощаясь,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Я вам крестный отец и избавитель. И все тут, — шутка опять не получилась, и он начал искать пла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гда заходите ко мне. Мы найдем его, Наташ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заря разрасталась, плесы и протоки, и дальний колок на рёлке, и только что выбросившие клейкие листочки тополя на буграх — все наполнялось жизнью. Плакали на болотцах кулики (глупая птица: плачет, а болото бросить не хочет), несмолкаемый крик подняли чайки, ровным посвистом прошивали воздух стаи гоголей, свиязи, чернети и лутков. А потом, где-то далеко, у самой деревни, заревели коровы: первый день сегодня выгоняют скот, ран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расставил сети в мелководном заливе, освободившемся ото льда, и быстро поплыл к рёлке. Там, на небольшой лесной прогалине, был косачиный ток. «Хотя и поздновато, но, может быть, какой-нибудь краснобровец и подлетит», — размышлял Прокопий. Он еще вчера обновил скрадок и расставил вокруг чучела, набитые сухим бурым мхом, с вышитыми красным гарусом бровями. Забрался в скрадок, упал на сухую траву и посмотрел на зарю. Она пылала над водой, над степью, сверкая и переливаясь. Солнышко готовилось выглянуть из-за горизонта, и от того места, где оно должно было встать, по воде шли золотые, веселые 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не ошибся: вскоре на поляне появились косачи. Неподалеку от скрадка, распустив хвосты и вытянув шеи, стояли друг перед другом две пары самцов, намереваясь отстаивать свое извечное право на любовь. Нет, они не шли на смерть. В жесточайшей и справедливой схватке определяли только им одним ведомые признаки силы соперника. Слабый сдавался, с достоинством уступая место си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дуплетом взял трех птиц. И сколько ни ждал потом, к токовищу не вернулась ни одна. «Грамотные стали, — думал Прокопий. — Раньше с нижнего сучка сымешь, а на верхнем сидят, шеи вниз тянут: «Что там случилось?» А сейчас ветка хрустнет — срываются. Оно и не диво. Раньше в деревне был один охотник, его, Прокопьев, отец, Савва, а нынче — все охотники, у всех двустволки. Даже Минька и Олег и то переломки 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уж эти двойняшки! Отец расплылся в улыбке. Пока Сергей болел, Прокопий старался почти каждый день возить его на свежий воздух (считал, что именно он, а не какие-то там врачи вылечил Сергея) — ни разу не отстали. Все вместе, вчетвером, так и ездили. Сейчас председатель поднялся. Шумит-гремит в правлении, а они его ждут уже. Как только выходит к машине —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Сергей, нас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к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ят на ферму, довольные. Возвращаются почти за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важай их, гони, — сказал Прокопий председателю. — Они ведь надоедят,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могу их гнать, если они там у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ферме. У них там зоотехнический кружок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какое дело! — удивился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пришли с фермы и спрашивают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скажи, как будет «телятница» в мужск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сли женщина ухаживает за телятами, то она называется телятница. А если мужчина ух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л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м, телятник — это помещение, где живут телята, а мужчина-то как же будет н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ятовод значит, — отвечает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лятовод — это который разводит телят, а который ух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ятница — это женщина, а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ужик — телятница! — рассердилась Соня. — Идите-ка лучше у отца спросите или у председателя. Они эти выдумки выдумывают, должн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мам, мы же сами сейчас телятницами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 живут, эти два хлопца. Радостей у них, как говорят, полный запечек, и подножку им пока еще никто не ставил, и из-за угла не подкарауливал. Делают они свое ребячье дело по-серье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т тяжелый и грязный разговор с Елизаветой Прокопий никак не может выскоблить из своей души. Елизавета как ворота высмолила или украла что-то у Прокоп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друг, поэтому вы обязаны выслушать меня, — говорила она, бледнея и все оглядываясь на калитку: как бы кто не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сразу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что произошл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раскрыть вам глаза, как товарищу м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р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начала говорить о Сергее. Черствый человек, жестокий. Никогда не обращает на нее никакого внимания. Не любил никогда. Обманом взял замуж. Она посвятила ему жизнь, отдала лучшие годы, надеялась, что будет какой-то прок. Напрасно… Оберегала его от всяких бед… Сейчас все ее осу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аша мать, Анна Егоровна, ухаживала за ним во время болезни? — всхлипывала она. — Для того, чтобы меня опоз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Елизавета, да ведь вы все время были на взводе. Какой же тут уход,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удто и не услышала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я деревня ставит мне в упрек эти бабушки Анны труды. На меня все показывают пальцем, как на прокаженную. Я не вынесу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мне все это говорите? Я же вам ничем не помогу… Вы можете, как люди, по закону, разойтись с Сергеем Пет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 — она почти закричала и показалась Прокопию некрасивой: раскосая, с выпавшими из-под шапки жирными, черными пря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вам-то надо, честное слово. Тьфу! — совсем растерялся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тись значит? Отдать ему всю жизнь и разойтись? Благодарю за совет! Вы знаете, что у него масса женщин! Он завтра же найдет другую. Вот посмотрите, я много лет берегу это письмо, как доказательство его распущенности… У него не только есть женщины, но и немало по белу свету детей пущено, сирот, на страдания. Вот 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исьмо председателя сельского Совета села Святые Ключи, адресованное Сергею Яковлеву. В письме сообщалось о том, где захоронены расстрелянные фашистами партизаны, в том числе и Наташа Ковригина, как сельчане чтут память погибших. О ребенке сказано несколько слов: да, по слухам, у Наташи была грудная девочка. Ее якобы унесли партизаны-разведчики из того же соединения, отправили на самолете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сказали ему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иди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м не стыдно, Елизавета,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Прокопий. И больше разговаривать с тобой не о чем, — она громко захлопнула за ни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ерва!» — Прокопий хотел тотчас же разыскать Сергея Петровича и рассказать ему все. Но подумал: муж да жена — одна сатана, похвалить-то обоих не за что, да и ругать, вроде бы нет основания. Разберутся. А за обман Елизавету он решил все-таки взгреть. Скрыть письмо и держать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однажды в райцентр за двумя новыми «Беларусями», он зашел в прокуратуру и опешил: за столом, увидел он, сидела та самая, красногуб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 товарищ? — улыбну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вам, — Прокопий дал задний ход, но она все-таки останов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пог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только Прокопий разглядел ее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 красногубая. Эта была помоложе, по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ас все-таки при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скажите сперва, 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недоверчивый. Я работник прокуратуры. А здесь — наша юридическая консуль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рокопий бросил на стул кепку и сел на нее. Девушка снов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 Прокопий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за это оштрафов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льзя. Поздно. Неподсудное сейчас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 Прокопий облокотился о стол. — Поговорите со мною спокойн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не, пожалуйста, вот эта Елизавета чью-то человеческую судьбу искалечила и она безвинна?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тяжело вздохнул. Что она могла ему еще объяснить, эта обаятельная, когда он сам все понимал. И что можно предпринять? Прокопий наговорил девушке много хороших слов и пригласил в гости. «Нашибает лицом-то на ту ведьму, а умом — не родня, — уходя думал он. — Пришло, видно, время — не стали всяких придурков за казенные столы с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ссвет уже отполыхал, и кончился для Прокопия праздник. Потянул ветер, пошли по воде мелкие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ригнал лодку к своей пристани, бросил в рюкзак косачей и по верхней дороге пошел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литки председательского дома остановился, повернул щеколду, вошел во двор. «Сейчас у них никого дома нету, — решил созорничать Прокопий, — посажу на тополь косача, разыграю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в садик, глянул на летнюю беседку. Там на деревянной лавке, лицом вверх лежал Серг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отнялись ноги, он не мог нормально дышать и, кажется, очень сильно простыл: до рассвета вышел в сад, а занес его Прокопий в дом только в десятом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Проша, — предупреждал полушепотом Сергей Петрович, — скрючило меня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ялась температура. Его увезли в районную больницу, затем в областную. Прокопий трижды сгонял на своем «Москвиче» в сопровождении неизменных товарищей председателя Миньки и Олега в областной город. Но в палату его не пустили. А когда он разузнал, возле которого окна лежит Сергей и, подогнав «Москвича», взобрался на верхний багажник, из вестибюля внезапно выскочила нянька с пал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что говорила, — крикнула она. — А ну, марш отсюда, страмец! — И замахнулась пал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копий дрогнул. Не приняв боя, укатил дом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ного, и опять окончательно переломится лето. Птицы в лесах петь перестают, тополя и ракиты по берегам нет-нет да и обронят на травку листочки, желтенькие или пурпурные. Ветерок холодный по низу, по земле шарится, задирает на молоденьких курочках все их сорок рубах, оголяет тело. Зябко. А работы и забот в это время у всех по горло: и у колхозников, и у рыбаков, и у грибников. До свету в домах кто-то да просыпается. И пошло: обуванье, одеванье, умыванье, кто — в лес, кто — в поле, кто —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Георгиевич Башаратьян твердо запрограммировал свои два выходных дня: первый — грибы, второй — удочка. И никаких отступлений. Почти до полуночи возился он в гараже, ремонтируя свой желтый «Запорожец», прозванный сослуживцами «Антилопой-Гну», обсудил с соседом маршрут поездки. Яков Георгиевич хорошо знал Зауралье: сразу после окончания института приехал сюда. Друзья, отработав обязательный срок, разъехались, а они с Андрюшей Мартынюком, как бросили якорь, так и намертво. И Андрюша стал уже заведующим отделением, и он, Яшка Башаратьян, теперь известный в области хирург. И нисколько его не тянет в родной Аястан. Все здесь почти от нуля начинал, все своими руками сделано. Разве бросишь? Сакля, хотя и худа, но своя — так старики с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нако, грибная и рыбная программа Башаратьяна начала ломаться. Только зашел домой из гаража, как позвон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Яша, завтра, с утра, посмотреть у меня несколько больных. Я буду в первом корпусе ждать, в ординаторской. Хорошо,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сил, и Яков многие годы эти просьбы принимал, как приказ, и никак не мог отказать, и Андрей это тоже хорошо знал. Существовало между ними правило: помогать друг другу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шаратьян брюзжал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Андрюша, всю жизнь мне испортил. Ты как худая корова в ненастье телишься… Правильно? Ну вот. И я думаю, что правильно! Я, Андрюша, уже шестой десяток живу, но такого добряка, как ты, еще не видел… Да, да. Ты меня осчастливишь? Чем? Армянским коньяком? Для того, чтобы стать счастливым, коньяк, конечно, нужен… Но не только коньяк, Андрюша! Н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все эти шутки были уже явным выражением согласия. Яков Георгиевич вычеркнул из программы первый день. «Черт с ними, с грибами. Раз Андрею надо — значит, надо. Зря проси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к началу рабочего дня, он был в отделении больницы. Андрей действительно находился в «цейтноте». Переполнены не только палаты, но и в коридоре, вдоль стен, стояли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же палате Башаратьян увидел бледного, с печатью смерти на лице человека с мучительно сжатым черств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в шоке! — шепнул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уже работают наши. Пойдем! — тихо позвал Андрей. Проводив Якова Георгиевича после нескольких операций до остановки автобуса, Андрей по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ам за тобой заеду и увезу. На рыбалку или куда хочешь! Сам заеду и увезу. Не серд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 как всегда ждала стопка писем. Первое от Николы Осипяна, партизанского командира. Никола, будто чувствуя приближение чего-то необыкновенно горького и страшного, будто прощаясь, писал Якову о том, что партизанское прошлое надо воскресить в памяти, что Яков должен написать несколько страничек в книгу, которую они хотят издать, чтобы оставить память потомкам. Надо всех вспомнить, Яша! Сейчас у нас веселые свадьбы справляют, по пятьсот человек пьют днями и неделями. Денег много, вина много, фруктов много! Всего много! А чего-то все-таки не хватает. Воздают хвалу друг другу обоюдно, задаривают друг друга и глаза на худое закрывают. Не все, конечно, такие, но есть еще. Нет дома без скандалов, нет и леса без шакалов!</w:t>
      </w:r>
    </w:p>
    <w:p>
      <w:pPr>
        <w:pStyle w:val="Cite"/>
        <w:rPr>
          <w:rFonts w:ascii="Times New Roman" w:hAnsi="Times New Roman" w:cs="Times New Roman"/>
          <w:color w:val="auto"/>
          <w:sz w:val="20"/>
          <w:szCs w:val="20"/>
        </w:rPr>
      </w:pPr>
      <w:r>
        <w:rPr>
          <w:rFonts w:cs="Times New Roman" w:ascii="Times New Roman" w:hAnsi="Times New Roman"/>
          <w:color w:val="auto"/>
        </w:rPr>
        <w:t>«Ты напиши, Яша, о партизанах, как мы жили, — просил Никола. — Я сам отнесу твои письма куда надо. Напеча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Николы не часты. Но когда Башаратьян получает их, он весь уходит в свое прошлое, перебирает в памяти лица друзей, видит их улыбки, слышит голоса. Башаратьян всего один раз ездил на родину. Они провели много дней со своим бывшим командиром, совершенно седым человеком. Он на пенсии, но все дни занял: по горло поисками ветеранов партизанс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то все, товарищ командир, — сказал ему тогда Яков Георгиевич. — Зачем давнее прошлое воро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брат, не скажи. Стрелу из раны вытащить можно, ненависть из сердца — нельзя! И тебе советую по возможности искать. Немало парней и с Урала и из Сибири было у нас,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для Якова Георгиевича очень тягостной и сумбурной… Горечь обжигала рот, а рядом булькал чистый-чистый родник, но он никак не мог дотянуться до ключевой воды… Не видно было конца войне. Шли в атаку каратели с красными рожами… Эти страдальчески поджатые губы и белый шрам на гортани… Яков вспомнил. Это же Сергей! Тот, с которым они чуть было не подрались перед боем. Это потом, позже, Яков убедился, какой он, Сергей, отлич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Яков позвонил Андрею. Но дома его не оказалось. Набрал номер больничного телефона, едва дождался ответного хриплого б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Жди. Я за тобой заеду. Около 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скажи, как фамилия больного, который лежит в первой палате? С белым шрамом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уже там, Яша! Скончался… В половине 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похорон Сергея Петровича Яковлева выпал обильный теплый дождь. Когда выглянуло солнце, над Суеркой и Тоболом повисло парное марево — верный признак устойчивой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хорон вся верхняя дорога, от деревни до кладбища, была уставлена автомобилями и тракторами: механизаторы со всей округи приехали проститься с председателем и депутатом. Гудели моторы, стоял в воздухе рев автомобильных си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пять дней Прокопий сходил в сельсовет, зарегистрировал родившегося парнишку —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Анна в этот вечер сказала назидательно Про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ьте Елизавету оградку-то на могиле покрасить, али сами покрасьте. Да тополя надо бы посадить… Такой человек большие почести заробил… Таких-то нынче днем со свечкой не найд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об этом и не напоминать. Сами догадаемся, честное слово! — ответил Прокопий.</w:t>
      </w:r>
      <w:r>
        <w:br w:type="page"/>
      </w:r>
    </w:p>
    <w:p>
      <w:pPr>
        <w:pStyle w:val="Level2"/>
        <w:spacing w:before="0" w:after="288"/>
        <w:rPr>
          <w:rFonts w:ascii="Times New Roman" w:hAnsi="Times New Roman" w:cs="Times New Roman"/>
          <w:color w:val="auto"/>
        </w:rPr>
      </w:pPr>
      <w:r>
        <w:rPr>
          <w:rFonts w:cs="Times New Roman" w:ascii="Times New Roman" w:hAnsi="Times New Roman"/>
          <w:color w:val="auto"/>
        </w:rPr>
        <w:t>У ОЗЕР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20695" cy="409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020695" cy="40900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молодость, Виталька Соснин уже дважды успел побывать в исправительной колонии. Первый раз — за хулиганство, хотя хулиганства особого, считал Виталька, и не было. Так, излишняя горя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Виталька учился в ПТУ в городе, на тракториста-машиниста широкого профиля, ходил в белой нейлоновой с твердым, как береста, воротником рубахе, купленной матерью в Рябиновском сельпо. Он был плечист, коренаст, а светлая шевелюра его достигла подобающих городу размеров. Стройный, кудреватый, во время дежурства на кухне в белом халате, он смахивал на девчонку. «Молодая, подайте, пожалуйста, два чистых стакана», «Девушка, золотко, не кладите мне лук. Ненавижу!» — слышал Виталька просьбы. Он не сердился. Он вообще никогда ни на кого не сердился. Летними вечерами пропадал Виталька в городском саду, на танцплощадке, научился отменно «твистовать», причем «бацал» так, что многие сокурсники поглядывали с зави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у Витальки шло ладно. Мать писала письма, в которых советовалась, как с мужчиной, заменившим в доме отца: продать или оставить на племя телушку Маньку, нанять ли плотников или он сам во время каникул переберет крышу у завозни. Передавала поклоны от родных и знакомых: «Ждут тебя, сынок, в колхозе». Дядя Виталькин, материн родной брат Афанасий, в письмах заявлял прямо:</w:t>
      </w:r>
    </w:p>
    <w:p>
      <w:pPr>
        <w:pStyle w:val="Cite"/>
        <w:rPr>
          <w:rFonts w:ascii="Times New Roman" w:hAnsi="Times New Roman" w:cs="Times New Roman"/>
          <w:color w:val="auto"/>
          <w:sz w:val="20"/>
          <w:szCs w:val="20"/>
        </w:rPr>
      </w:pPr>
      <w:r>
        <w:rPr>
          <w:rFonts w:cs="Times New Roman" w:ascii="Times New Roman" w:hAnsi="Times New Roman"/>
          <w:color w:val="auto"/>
        </w:rPr>
        <w:t>«Не самоучкой будешь, спецом и, поговаривают, поставят тебя механиком или завгаром, потому как ты и до училища шофером работал и большой мастак на всякое железо. А жалованье там, сам знаешь какое, около двух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отписывал матери и дяде регулярно. Советовал, как и что; сулился к будущей весне получить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илось в тихий майский вечер. И потому, что связался Виталька с Жоркой — высоким парнем с золотыми фиксами во рту, стриженым так же, как и Виталька, под «Иисуса Христа». Жора работал в спецавтохозяйстве и дружил с девчонкой, у которой было необыкновенное имя — Милиция. Дружил, не дружил — непонятно. Ни разу не видел Виталька, чтобы Жора хотя бы прогуливался с девушкой. Однако по утрам он зевал, бесстыдно подмигивал Витальке: «Спать вусмерть охота! Вчера с этой шалавой до петухов на бревнах обжимались. Влопалась она в меня капит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италька случайно услышал разговор Жоры с Милицией и поразился. Жора показался ему слабым и слезливым, а главное — оскорб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нька, солнышко, ну, приходи! — просил Жор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 другим спу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ка ты от меня подальше, красавец! Такому парню и такие слова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онию Виталька попал за то, что вместе с Жорой придумали они для Милиции черную месть — подогнали ассенизационную машину к окну старого дома, вросшего в землю, и выпустили содержимое в ее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стал «зеком» Виталька Соснин тоже из-за Жоры. Они вместе возвращались из колонии, и Жора подбил Витальку залезть в особняк полковника в отставке. Полковник — бывший артиллерист — был огромного роста и атлетического сложения. Он поймал Витальку в своем доме и, что греха таить, крепко ему врезал. На суде полковник, увешанный орденами и медалями говорил: «Стыдно за этого паршивца… Отец его, судя по характеристике, на фронте погиб, а он по чужим квартирам шарится… Вообще-то он мне ущерба не нанес и, может быть, простить его надо. Одумается!» Но суд Витальку не простил. Пришлось, не побывав дома, ехать снова в кол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ромахи загнули в душе Витальки Соснина крепкие «дуги», испортили «главные пружины». Доверчивый и не хулиганистый по натуре, готовый всегда помочь другу, он стал подозрительным и хищным, а когда односельчане напрямки говорили ему об этом, сжимался как волчонок, хрипел: «Жизнь так ку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вонка до звонка» отбыл свой срок Виталька в колонии, и его неудержимо тянуло в родную Рябиновку. Жора выл над ухом: «Зачем тебе деревушка? Закатим лучше в город, поживем на воле! Одна у нас с тобой теперь стежка!» Но Виталька сказал, как отрезал: «Пошел ты, знаешь куда?» На этом и разошлись. Жора не грозил, не ругался, только зверел лицом и повторял: «Попомнишь, падла!» Но и тут Виталька нашел ответ: «Будешь вязнуть — на мокрое дело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Виталька, что не та беда, которая на двор пришла, а та, которую со двора не прогонишь. Хотел спрятаться от прошлого, стать похожим на рябиновских шоферов, трактористов, комбайнеров, раствориться среди них, как в воде. Но прошлое будто тавро на Виталькиной коже вытр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лхоза, Егор Кудинов, как колодезной водой из ушата об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юрьмам сейчас ходить легко, — сказал. — Мы всем миром страну укрепляем, братьям помощь оказываем и еще вот таких как ты кормим: кроватки чистые, семичасовой рабочий день, библиотека, школа, воспитание. Только что Малого театра не хватает! Ты, поди, приехал и думаешь: мы тебя с духовой музыкой встречать будем, курорт устроим… Нет, дружок. Мы тебя заставим вкалывать… Вон видишь, около кузницы старый «ЗИС» лежит? Вот его отремонтируешь, лето на нем поработаешь, а та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емонтирую. Дайте только зап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его сейчас и частей-то не выпускают, — хахакнул кто-то из шоф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выпускают, так зачем же вы… — у Витальки покраснели уши, стали заметно подрагивать плечи. — Вы потеху разводите, а я все эти годы об доме тосковал… Во сне в Агашкину согру за рябиной 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дошел к Витальке, взялся толстыми пальцами за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ще? — ответил Вит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то приходи сегодня вечером. Один на один с тобою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говорили — неизвестно. Домой Виталька пришел поздно, угрюмый и расстроенный. Пригорюнилась у шестка мать. Бились в затянутое марлей окошко мухи, тонко звенело комарье. В палисаднике шелестела рябина, а где-то далеко за околицей рокотал трактор. Утренняя малиновая заря спешила навстречу вечерней. Весело и строго смотрел на Витальку с завешанного вышитым полотенцем простенка молодой Виталькин отец в десант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ытащила из печки горшок перепревших остывших щей, накрошила луку, налила в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Виталя, поешь. Расскажи, как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тарого «Захара», что возле кузни валяется, при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ё-ё! Да ведь он вовсе без мотору. Много ли ты на нем з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 мотор. Номер есть — значит машиной числится. Буду починять. Не справлюсь — коров пойду пасти.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бессиленно опустила руки, села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Егор Кудино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проклятой-то… Не могло ему башку на фронте оборвать… Добрых людей поуничтожало, а худых — оставило… Другом еще был отца-то твоего… Вместе воевали… Когда ты маленьким был, так он все указания мне давал: «Береги пар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реши, мать, на председателя. Сам я пролетел, не на кого вину к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не дохлебал щи, выпил залпом стакан простокваши с сахаром и ушел в свою комнатенку. Оттуд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потому и прет на меня, что другом папкины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щелкнула выключателем и угомонилась у себя на кухне, под пестрым, шитым из разноцветных треугольников одеялом, Виталька уткнулся в подушку и дал волю сл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маячил перед ним Егор Иванович Кудинов, высокий, плечистый, независимый. Посмеивался жестковато. А рядом отец, спокойный, воды не взмутит… Но говорит твердо, сурово. Обращается не к Витальке, к Е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Егор, все полагается делать всерьез. Невыполнение приказа — не просто нарушение дисциплины. Это человеческие жизни… Тебе с твоими хлопцами придется ходить в бой не один раз. Все надо учитывать. И спрашивать друг с друга по-фронтовому… И верность великая, братец, нужна. Хороших щей не хватает — полбеды, после войны отъедимся, роты недоукомплектованы — тоже полбеды… А вот если верности не хватит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тца подрагивал на виске живчик и каменели скулы. Это Виталька знал по себе… Виталька переносился мыслями в Рябиновку, старое уральское село, огромное, почти на пять верст растянувшееся вокруг озера… Виталька представлял себе рябиновских парней того времени, отцовых и Егоровых сверстников. Все они были скромные, но упорные и упрямые. Все прямо из десятого класса ушли на войну… А его отец, рябиновский избач, стал комиссаром десантного батальона. Виталька видел раскатившиеся по траве гусеницы подбитого танка, а рядом, на спине, без ремня и фуражки лежал мертвый отец с крепко зажатым в руке пистолетом… Так рассказывал Егор Куд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 стояло. Травы по всей Карелии буйствовали. И вечера были не хуже наших, рябиновских, — говорил он. — Мы шли по Карелии с боями. Почти каждый день погибали наши десантники. Был и нету. Это, парень, только сказать легко. Ты никогда не видел своего отца. Посмотрел бы на него. У меня он вот здесь сидит, — прижал Егор руку к груди. — Глаза синие, волосы — ковыль, голос ч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метался на подушках, 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мне все это говорите? Я же хорошо зна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ты не знаешь, — басил председатель. — Ты только думаешь, что знаешь… Вскоре после форсирования Свири не стало у нас Кирилла. Орденом Ленина награжден посмер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щение у матери в сундук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Егора побелел кончик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вздумай взять. Он за тебя жизни не пожалел, а ты, вишь, по тюрьмам шататься навадился. Г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ец смотрел с фотографии неодобрительно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езабываемую ночь, когда сходились, будто влюбленные, малиновые зори, застряла в голове у Витальки мысль: «Я докажу. Я разве ху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возненавидел «ЗИС» смертельной ненавистью, решил во что бы то ни стало ликвидировать все его болячки, чтобы отомстить потом. Но «ЗИС» был не из покорных: он больно бил Витальку рукояткой по пальцам, неизвестно где терял искру. Нашла коса на камень. Виталька, кажется, не отходил от машины ни днем ни ночью. И через месяц все-таки завел ее, пролетел по улице, распугивая собак и кур. Он еще долго «мытарил» своего врага на поскотине, а когда пригнал к гаражу и заглушил двигатель, сказал, улыбнувшись: «Не машина. Чудо». И погладил теплый капот. Никто не сказал Витальке: «Молодец! Здорово!» Все приняли это как само собой разумеющееся. Только Кудинов подмигнул хитровато: «Вот! Это уже по-гварде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пенились белой кипенью сады и рябиновые рощи, а зори были все такими же приветливыми и щедрыми. Темп работы, взятый при ремонте машины, Виталька мог бы спокойно ослабить. Но, как говорится, закусил удила. Раньше всех оживал в гараже его старый грузовик, раньше других уходил под погрузку, и шофера подшучивали: «Ты не ночуешь ли с ним в обн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икажете ждать, пока у ваших баб квашни выкиснут? — отвечал о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Так прошло лето, и осень, и зима. На другую весну, в конце посевной, Виталька неожиданно встретился в районном поселке Чистоозерском с Жорой. И почему-то не прогнал его. Они сидели в «хавире». Подвывал магнитофон с записями Высоцкого: «А на кладбище все спокойненько!» Рядом сидели подвыпившие девчонки. Одна, одетая во все черное, хозяйка дома — кондового крестовика, заросшего сиренью; другая — полногрудая толстушка, в сером жакете, в коротенькой, измятой в гармошку юбочке. Был там и местный поэт из Чистоозерки, Аркадий Океанов, мужчина толстый, изрядно хмельной, с заячьей губой. Он нежно поглядывал на голубоглазую хозяйку и твердил одно и то ж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ка, пес, я тебя поцелую.</w:t>
      </w:r>
    </w:p>
    <w:p>
      <w:pPr>
        <w:pStyle w:val="Poem"/>
        <w:rPr>
          <w:rFonts w:ascii="Times New Roman" w:hAnsi="Times New Roman" w:cs="Times New Roman"/>
          <w:color w:val="auto"/>
          <w:sz w:val="20"/>
          <w:szCs w:val="20"/>
        </w:rPr>
      </w:pPr>
      <w:r>
        <w:rPr>
          <w:rFonts w:cs="Times New Roman" w:ascii="Times New Roman" w:hAnsi="Times New Roman"/>
          <w:color w:val="auto"/>
        </w:rPr>
        <w:t>За разбуженный в сердце ма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ину машину, чтобы не привлекать внимание автоинспектора, загнали во двор, под навес, уткнув носом в березовую поленницу. Курили кубинские сигареты, и фикус, нависший над столом, лоснился от света и от зеленого сырого дыма. Хозяйка выставила на стол четыре бутылки самогона, замаскированного под коньяк, принесла из кухни и почти уронила на клеенку черную сковородку с вывалянными в муке, прожаренными карасями в сметане. Красивое, белое, как мел, лицо ее, оттеняемое наглухо застегнутым воротником, и светлый ливень волос поразили не только Океанова, но и Витальку. Он был сильнее поэта и моложе, и, может быть, потому она шла навстречу ему. Смеялась, не закусывая пила пахнущий ванилью сам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асивый, — говорила. — Особы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эт улавливал резкий Виталькин прищур и говорил стихам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по-собачьи дьявольски красив,</w:t>
      </w:r>
    </w:p>
    <w:p>
      <w:pPr>
        <w:pStyle w:val="Poem"/>
        <w:rPr>
          <w:rFonts w:ascii="Times New Roman" w:hAnsi="Times New Roman" w:cs="Times New Roman"/>
          <w:color w:val="auto"/>
          <w:sz w:val="20"/>
          <w:szCs w:val="20"/>
        </w:rPr>
      </w:pPr>
      <w:r>
        <w:rPr>
          <w:rFonts w:cs="Times New Roman" w:ascii="Times New Roman" w:hAnsi="Times New Roman"/>
          <w:color w:val="auto"/>
        </w:rPr>
        <w:t>Ему б работать Аполлоном в ниш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а подходил в обнимку с толстушкой,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лавная душа,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брал руками жирных карасей, обкапывал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орин друг будешь? Ага? — спрашивал он Витальку. — Хороший Жора человек, полезный для всех! Правда, Жор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верил этому доброму толстяку, потому что часто читал в районной газете стихи, подписанные его именем, и сейчас, увидев его «живого», с удивлением рассматривал нос, лицо, одежду, выискивал что-то необыкновенное, поэтическое. Пристальное внимание Витальки Океанов принимал за выражение ревности и потому опасал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и и танцевали. А потом все исчезло в лиловом огне. Проснулся Виталька в комнате, увешанной коврами и пропахшей нафталином. Рядом всхрапывала белокурая хозяйка дома. Виталька выскользнул за дверь, во двор, к своему «Захару», нашарил под сиденьем замасленную пачку «Прибоя», разор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крылечко Ж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италий, у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ш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да, спросим похмелиться у поп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повны… Ну, котора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поп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туре. И хата эта батюшки чистоозерского… Девка дает жизни, пока предки в отъезде. Ты, корешок, причастен сейчас в какой-то мере к куль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ра сверкал фиксами. Витальке стало весело. Выплывало жаркое с утра солнышко, прошло по улице стадо, унося с собой запахи парного молока и травяных с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Рябиновку, Виталька наткнулся на Егора Кудинова, разговаривавшего возле правления с доя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 — спросил его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е знаете. В Чистооз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езжал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глаза Витальки стали холодными. — Уезжал вчера, да всю ночь починял эту консервную банку в дороге. Вот! — он показал председателю оббитые, с кровяными заусеницам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плакаться! — оборвал его Кудинов. — Давай, загоняй машину в гараж и принимай новый катер. Сезон начинается, будешь колхозным адмиралом. Испытание ты проше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не понял: шутит председатель или говорит серьезно? Во время большого хода рыбы механиками катеров назначали обычно самых опытных механизаторов. Помог ему стриженный под ежа председательский шофер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езжай, — сказал потихоньку Гена. — Поезжай, пока он не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закивал Виталька, и сам удивился, как легко смяк под озорным и требовательным взглядом председательского шофера. Шмыгнул в кабину, легонько стукнул по сигнальной коричневой кнопке,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то было горячее. Солнышко стояло над краснеющими рябинниками, над шиферными, железными, пластяными крышами села. Вставал Виталька вместе с июльским солнышком, шагал по песчаному берегу к своему катеру, давил на двенадцативольтовый стартер, взрывавший теплую, как щелок, воду, и проносился вдоль берега, тревожа поздно засыпавших рыбаков. Он был доволен собой, Егором Кудиновым, строгим и, как он говорил, «железным» мужиком. И не подозревал Виталька, как пристально присматривается к нему «железный», какой горестной сенью заволакивает его взор, когда, глядя на Витальку, вспоминает он что-то дале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 Сосниных, в котором жили тогда Акуля с пятилетним Виталькой и ее брат Афоня с женой Зойкой, срублен из вольного леса на две половины еще до революции. Холодные сени, кладовка, коридор; направо — кухня, налево — горница и горенка (спальня). Дом был стар и мрачен. Вернувшийся с войны Афоня перебрал мало-мальски крышу, утыкал мхом пазы, починил забор. Жили так: Афоня с Зойкой — в горнице и горенке, Акуля с Виталькой — в кухне. Там, около огромной русской печи, стояла кровать, закинутая стары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ра поставили председателем колхоза, Афоня привел его к себе домой и тут же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р, с Акулиной, пожалуйста, не заводи особых разговоров. Переживает она за Кирилла. А тут еще во время войны интендант какой-то картошку закупал, ну и обманул ее, сукин кот… Так она сейчас всех клянет… И ты не лезь к ней с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 мой бывший комиссар. Акулина — его жена. Я должен, Афоня, протянуть ей руку. Ну, хотя бы рассказать, как он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Расковыряешь старую боля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сидел в кухне за столом и ревел горючи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племянник? — бодро спросил Аф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и-сть хочу-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 убралась. Мне черных оладушек напекла, а сама у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ешь ола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перестал реветь и, совсем как взрослый, сказал муж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рькие. С полынью. У меня от них животик крутит. Еще раз поем и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завтра попросим в сельпо овс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годн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и сегодня схожу… Вечером напечем добрых лепешек. А сейчас пока молочка попей и айда на улку,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шли на Афонину половину, хозяина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горе какое, Егор. Куска хлеба доброго нету. Мешанину из овсюга да жабрея едим. Вот оно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а потрясла встреча с Виталькой. Комиссар Кирилл Соснин говорил когда-то: «Хороших щей не хватает — полбеды, после войны отъедимся…» Погиб Кирилл со своими светлыми ду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саживайся, Егор, я сейчас в погребушку сбегаю, может свекольная есть, уг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Афоня. Я пойду. Потом когда-нибудь пос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идел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пустяки говорить. Пойду в правление. Не должно быть, чтобы и детишки без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Егору объявили первый выговор за неправильное использование семенного фонда: пять центнеров пшеницы размолол, и все дети фронтовиков получили по два пуда хорошей пшеничной муки. О выговоре, конечно, никт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уля спросила 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то ли, распорядился насчет му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бы тебе не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б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уля была стройна и красива. Веснушки, разбегавшиеся по переносью, молодили ее. Опущенные темные ресницы придавали лицу не столько скорбное, сколько загадочное выражение: будто ждала или звала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удо не будет, — продолжал Егор. — Ты вот сама-то давай поактивнее. Не забывай: жена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ничего, Егор. Разревусь. Не трог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разговора они разошлись друзьями. Акуля медленно возвращала себя людя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дочь Егора Кудинова, закончила среднюю школу с золотой медалью и до поступления в институт работала с девчонками в рыболовецкой бригаде колхоза. Каждое утро, чуть свет, уходила она к рябиновой согре, где были накопаны большие подвалы, а под огромнейшими курганами из опилок и соломы хранился намороженный с зимы лед.</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Хрипел транзистор. Девушки сидели на дощатых столах для разделки рыбы и пели песню:</w:t>
      </w:r>
    </w:p>
    <w:p>
      <w:pPr>
        <w:pStyle w:val="Poem"/>
        <w:rPr>
          <w:rFonts w:ascii="Times New Roman" w:hAnsi="Times New Roman" w:cs="Times New Roman"/>
          <w:color w:val="auto"/>
        </w:rPr>
      </w:pPr>
      <w:r>
        <w:rPr>
          <w:rFonts w:cs="Times New Roman" w:ascii="Times New Roman" w:hAnsi="Times New Roman"/>
          <w:color w:val="auto"/>
        </w:rPr>
        <w:t>Мне снится этот сон,</w:t>
      </w:r>
    </w:p>
    <w:p>
      <w:pPr>
        <w:pStyle w:val="Poem"/>
        <w:rPr>
          <w:rFonts w:ascii="Times New Roman" w:hAnsi="Times New Roman" w:cs="Times New Roman"/>
          <w:color w:val="auto"/>
          <w:sz w:val="20"/>
          <w:szCs w:val="20"/>
        </w:rPr>
      </w:pPr>
      <w:r>
        <w:rPr>
          <w:rFonts w:cs="Times New Roman" w:ascii="Times New Roman" w:hAnsi="Times New Roman"/>
          <w:color w:val="auto"/>
        </w:rPr>
        <w:t>Один и тот же со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лывали с озера рыбаки, развешивали на рогатые рахи сети, выпрастывали из них крутолобых серебряных карасей и сырков, изгибающихся в ячеях, хлещущих хвостами по стенкам деревянных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ешивал рыбу дед Увар Васильевич, школьный завхоз, давний сосед Кудиновых, веселый добрый старик. «Вес да мера — божья вера, а для нас просто необходимость, — говорил он. — Раньше купчишки рыбу без весу принимали. Распрягут лошадей и дугами меряют. Накладешь гору карасей под самое колечко на дуге — пуд! Рублевку получай! Ох, околпачивали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иналась разделка. Рыбу распластывали по хребтине остро наточенными все тем же Уваром Васильевичем ножами. Очищали нутро и бросали в бочки с холодной водой. Хорошо прополоскав, укладывали слоями в маленькие дубовые бочата, солили и ставили под «г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дохнувшее солнце выползало из-за рябиновых зарослей, на место работы к школьникам приходила учительница Мария Николаевна. Дед косился на ее авоську, куда она бросала самых крупных рыб, покуривал «гвоз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менны пироги вы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бесплатно, — краснела Мария Николаевна. — Вот квитанция. Вчера в конторе вы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уходила, а Увар Васильевич, как бы продолжал начатый с нею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говорил он. — Конечно, бесплатно это только при коммунизме будет, а пока социализма. Поллитру и ту без денег не дадут, отраву эту… Бывает позарез выпить охота, а в кармане — тишь… И ходишь твере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работа прекращалась, бочки с рыбой убирали в ледяные подвалы, а девчонки убегали к озеру, на п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и самые длинные дни, и Виталька все чаще стал приезжать на рыбачью пристань. Катер впивался килем в песок, двигатель замирал. Виталька, коричневый от загара, садился на бак и смотрел на 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скуешь! — кричали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отве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дней на новенькой сиреневой «Волге» прикатил в гости к Витальке Жора. Рядом с ним в белом легком сарафане и маленькой шляпке сидела чистоозерская поп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ь! — улыбнулся Жора. — Жен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лишь на мгновенье вспыхнул, а потом притушил в себе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конным, значит, вас!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у» оставили на берегу, сами перешли на катер. Помчались к рыбачьей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с нами, Галка! — позвал Вит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накинув на плечи ситцевое платьишко, пошла по мелковью к катеру, покачивающемуся на волнах. Расправляя белые усы, катер вышел к середине озера. И село, и согра, и рыбачья пристань — все перевернулось в озерной глади, стало далеким, фантаст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купались, причалив к маленькому, заросшему боярышником, песчаному островку. Затем Жора вытащил из-под сиденья черный с медными бляхами портфель и извлек из него две бутылки конь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раздник Нептуна, бога морей Посейдона! — доверительно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или уху из карасей, пили коньяк, танцевали на горячем песке. В кустах боярышника Виталька молча целовал Галку растрескавшимися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Медленно перекатывалось по загривку рябиновой согры солнце. Плескалось озеро, било во время больших ветров волнами по белокаменному крутояру так, что брызги долетали до рябиновской улицы. Волгли, покрываясь зеленым лишайником, заборы, размокали засохшие на солнцепеке двери разбросанных по берегу б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ее было время. Шли большие уловы, и колхоз вызывал из города самолет. Свежих карасей и сырков ссыпали в сосновые ящики и запихивали в объемистое брюхо «Аннушки». Получайте, горожане, свежую рыбу, стряпайте по воскресеньям пироги, поминайте добрым словом Ряби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пела возле сетей вода. Когда надо было пустить в ход невод, башлык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предупреждали катеристов: Витальку и председательского шофера Гену. Зацепив крючьями мокрые поводья, катера тянули невод до небольшой мелководной «банки». Потом катера отцеплялись, и невод затягивали на берег вручную или маленькими тракторами. За день давали по три-четыре т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италька запорол двигатель — съездил на дальние острова без масла в картере. Приехавший в этот день Жо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никому, иначе этот Егор Кудинов засудит тебя. Шутка ли — новый двигатель из строя вывести… Да, а с дочкой его как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чкой? Не твое дело. Что ты лип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лушай! Головку блока, вал, подшипники я тебе к вечеру достану. У отца Иннокентия, тестя своего. А ты пока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вспомнил поэта из районной газеты: «Хороший Жора человек, очень по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тель перебрали за одну ночь, и Жора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ыбешки достань, я в Ялуторовск на своей «Волге» сгоняю. Деньг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ыба шла буйно. Лезла в сети, мережи и вентери. Играла на отмелях, пошевеливая реденькие камышинки. И начал брать Виталька из колхозных садков без всякого спросу, по ночам, крутолобых, снулых карасей; обшаривал капроновые колхозные сети. Жорина «Волга» работала регулярно. Пять-шесть раз в неделю ходила в соседнюю область, груженная дарами Рябиновского озера. Обрастала Виталькина душа денежным мхом… Новенький костюм, дорогие рубашки… Первой забеспокоилась Зойка, сказала Афоне, что племянник необыкновенно богатеет. Афоня стиснул крепкий кулак: «Бывает, что и богатый на золото плачет. Ты пока об этом ни гу-гу: сам разберусь!» Цыганские глаза дяди Афони потемнели и загорелся в них звероватый огонь. Одна беда — не видел Виталька дяди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возил Жора из Ялуторовска стопки красных черво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полам! — говорил он. — Я, брат, только по совести. Хотя возить эту треклятую рыбу — канительное дело. Особенн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двигал кадыком, бросал в Жорину кучку лишнюю десятку. Жора не отказывался. Тольк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ешь? Ну, ладно. За мной бутыль армя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ал Виталька губы. «Очень полезный человек!» — сказал районный поэт Аркадий Океанов… Эх! Замарался ты снова, товарищ Сос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что было, начинало казаться выкрашенным ядовитой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Кудинова… Он представлял ее детские, запекшиеся губы, искривленные гримасой боли и страдания. Казнил себя за вырвавшиеся там, на острове, жестокие слова: «Не вздумай болтать об этом, малявка!» Он снова тянулся к ней, но встречал ненавидящий взгляд. И звучали в ушах ее слова: «Подлец! Не подходи ко мне больше, под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л Виталька белое и черное в своей жизни на одних счетах и невеселая получалась бухгалтерия… На короткие мгновения он переносился в детство, в голубой мираж, с глобусом и чернилами, со школьными партами, с гвоздиками и волейболом. Но мысли не удержишь. Всплывали в памяти суд, двухъярусные нары в колонии, снова суд… И совсем недавние дни: ночные тайные рейсы и румяная физиономия Жоры; дальний остров, испарина на посоловевшем лице Галки и ее горьк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тавал перед глазами страшный в злобе Егор Кудинов с руками, впитавшими за десятилетия всю жесткость земли. Узнает о случившемся — не попадайся. Виталька вздрагивал от страха. Мучительным было чувство огромной вины перед Галкой, матерью, Зойкой, дядей Афоней, перед всеми односельчанами! Чувство вины и стыда перед Егором Кудиновым, поверившим в его, Виталькино исцеление, чувство позора перед памятью от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а бе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у шапкой не закроешь, а родимое пятнышко не отмоешь. Когда на четвертом месяце беременности Галка взяла академический отпуск, вернулась из института, позор, как полог, накрыл отчий дом, лег на отца и мать, на младших братишек и сестренку. Несколько дней Егор приходил домой «вдвоем» с поллитровкой, пил большими глотками из стакана, не морщась и не пьянея. Были тихие дни, когда Егор молча сидел у телевизора, поскрипывая зубами. Были и такие, когда весь встряхиваясь от обиды, он протягивал к Галке страшные от фронтовых ожогов руки и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родная, скажи, кто опозорил? Живьем удавлю!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упорно молчала, и грудь отца начинала ходить, как кузнечный 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рва! Догулялась, под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еснялся б, отец! — вставала навстречу мать, и он отступ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в легкости жил Егор Кудинов, да и Феша досталась ему не просто. После войны вернулся Егор в Рябиновку вместе с однокашником и дружком Гришей Скоробогатовым. Праздновали возвращение, гуляли, Григорий играл на баяне и от музыки, разливавшейся по озеру, сосало под ложечкой:</w:t>
      </w:r>
    </w:p>
    <w:p>
      <w:pPr>
        <w:pStyle w:val="Poem"/>
        <w:rPr>
          <w:rFonts w:ascii="Times New Roman" w:hAnsi="Times New Roman" w:cs="Times New Roman"/>
          <w:color w:val="auto"/>
        </w:rPr>
      </w:pPr>
      <w:r>
        <w:rPr>
          <w:rFonts w:cs="Times New Roman" w:ascii="Times New Roman" w:hAnsi="Times New Roman"/>
          <w:color w:val="auto"/>
        </w:rPr>
        <w:t>Где же вы теперь, друзья-однополчане,</w:t>
      </w:r>
    </w:p>
    <w:p>
      <w:pPr>
        <w:pStyle w:val="Poem"/>
        <w:rPr>
          <w:rFonts w:ascii="Times New Roman" w:hAnsi="Times New Roman" w:cs="Times New Roman"/>
          <w:color w:val="auto"/>
          <w:sz w:val="20"/>
          <w:szCs w:val="20"/>
        </w:rPr>
      </w:pPr>
      <w:r>
        <w:rPr>
          <w:rFonts w:cs="Times New Roman" w:ascii="Times New Roman" w:hAnsi="Times New Roman"/>
          <w:color w:val="auto"/>
        </w:rPr>
        <w:t>Боевые спутники мо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и солнышком рябинники. Ходила Феша с Григорием по селу свежая, румяная, с чуть затаенной грустью в глазах. Разрывалось сердце Егора от ревности, потому что любил он ее, как никто на свете. Каждую ночь снилась ему Фешин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знь шла. Рубили мужики свежие срубы, гнули плетни, смолили лодки. Строилась Рябиновка, бога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ался Егор, хотя и жалел Григория, сказал Фе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ез тебя, лап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тобой, Егор, а Гришка-т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завтра к со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аталась, как пьяная, пошла от Егора, но по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яжелейший разговор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счастье отымаешь, Егорко! — сказал Григорий. — Поимей совесть. Я ведь тоже на вой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изни за тебя не пожалею, Гриша. Да ведь не во мне дело. Пойдет за тебя Феша — сердца держать не буду, не моя судьба, значит! Ну, а если за меня, так уж ты 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л Егор ценить в людях человеческое. Крепко любил Фешу всю жизнь. Непонятной и дикой казалась ему трагедия дочери. Попадись в то время обидчик — неизвестно, чем бы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ец начинал кричать и ругаться, Галка повторяла и повторяла про себя: «Не расстраивайся! Тебе нельзя!» И старалась думать о чем-нибудь давнишнем, о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едва-едва выглянув, заливает Рябиновку. И завалинки, и песок у берега, и пыль на дороге, и конотоп — все нагревается, и весь день идет томление от жары. Ветер несет в Рябиновку горячий степной воздух. Куры под амбарушки прячутся, гуси в осоке спят, а девчонки и парнишки у озера табунятся. Редко-редко протарахтит мотоцикл и кто-нибудь из пацанов скажет: «Папка в мастерскую проехал. Опять лемеха на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во дворе друг Галкиного детства, старый-престарый Джек, черный, с подпалинами у бровей и вислыми ушами. Когда была Галка первоклассницей, он был щенком. А сейчас уже состарился. Сколько же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т воспоминания, и Галку начинает охватывать чувство беззащитности, ей становится страшно навалившегося взрослого горя. И она торопится вернуть себя к горячему запаху полыни, рябиновых ягод, к тихому звону пересохших березовых веников в амбарушке, к тяжелым вздохам необъятного озера, к нежным рукам матери, ласковому взгляд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жека отец часто ссорился с соседом, дедом Уваром Васильевичем. У деда во дворе, сколько помнит Галка, всегда была огромнейшая свинья. Она вырывалась на улицу, забредала во двор Егора, вызывая ярость Джека. Когда свинья подходила к воротам, отец отстегивал цепь. Джек начинал кусать ее за уши, за хвост, за что попало. Увидев ободранные уши и искусанный зад своей животины, Увар Васильевич возму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сколько тебе говорить, привязывай кобеля. Он же совсем загрыз мою С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тпускай ее, дядя Увар. А то она у тебя сроду шляется по деревне, как полоумная к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о раз говорю, — предупреждал Увар Васильевич, — если не привяжешь — нажалуюсь в район. Хотя ты и руководство, с тебя живо стружку с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оя собака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говорю, свинью д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овсе запорет, т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по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казание деда однажды чуть не сбылось. Джек перестарался: напрочь откусил у свиньи витой, как напарья</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хвост. Увидев такое, Увар Васильевич положил откушенную часть хвоста в карман и пришел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тебе, прибирай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напрокудила она. Хвост откусила у С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р Васильевич спокойно залез в карман широченных галифе, вынул об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воему ш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и Феша хохотали, ухмылялись и сами соперники — отец и Ува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ружба» между соседями была предметом веселых шуток одно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лет тяжбу ведете из-за свиного хвоста. Что у вас руки отсохли подра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опрос мы без вас, товарищи-гражданы, решим! — категорично заявлял Увар Василье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лывут Галкины мысли по горячему, рыжему от солнышка детству. Пополневшие губы вздрагивают, а щеки заливает матовая бледность. Слезы катятся, сколько их ни держи. Не может найти Галка ни капельки своей вины и не приписывает вину другому… Сон не идет к Галке. Запрокинув руки за голову, она лежит неподвижно. Всматривается в сумерки открытыми глазами, вслушивается в едва уловимые ночные шорохи. Кажется: жизнь и силы изжиты и утрачены, и никто — ни родители, ни она сама этого не заметили и не поня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надломился Егор Куд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колхозные дела и даже не несчастье дочери были причиной бессонницы и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хозе все шло по порядку. Прошла тяжелая, с беспрестанными дождями, осень. Было и такое, что прорастали местами тучные хлебные валки. Но Егор старался вести дело без срывов, спокойно. В трудное время легко потерять голову, принять опрометчивое решение, непоправимо навредить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утимость Егора в дни, когда непогодь губила хлеб, выводила из равновесия начальника районного сельхозуправления. Шли холодные дожди, лежала сваленная в валки пшеница, и начальник, приезжая в Рябиновку, с откровенной злостью налетал на 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под дождем портится, а у тебя комбайнеры пьян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пьянствуют, — отвечал Егор. — Что же им прикажете в такую погоду делать? К тому же от мороза пшеница не пор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удинов, — зеленел начальник, — за такие речи и разговоры су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азговоры нынче не с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и в самом деле смотрел сквозь пальцы на то, что комбайнеры, устраиваясь по хатам с бутылками рябиновой настойки, уныло бражничали. Они тоже знали: председатель помалкивает потому, что ждет вёдра. Настанут погожие дни (пусть два-три денька), вот уж тогда не отдохнешь и ночью. Никому не даст спать Егор и сам не подумает об отдыхе. А за бражничество в такое время, не приведи бог, что может быть от председателя. Разнесет. Знали характер Кудинова, никому не делавшего скидок. Попробуй попасться ему в такое время с запашком водочки — налетит, как коршун, сжует, сто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в самом деле пришли, эти ясные дни (даже в самые «мокрые» осени такие бывают) с ярким солнышком, голубым небом. И рябиновцы выхватили хлеб у непогоды, измучившись без сна в корень, заросши грязными бородами до самых глаз. «Вы хотя бы умывались, черти! — посмеивался Егор, бывая на полевых станах. — Таких во сне увидишь — испугаешься!» — «Ничего, после уборки отпаримся!» —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сять отпущенных природой дней отстрадовались полностью. Чистые, сухие семена — две нормы — засыпали в хранилища, выполнили полтора плана по продаже хлеба. И солому стащили с полей, уметали на фуражных складах, и зябь вспа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 уже много лет стоял прочно. Много лет у Егора получалось так: весной ругают за отсебятину с севом, за своевольство с продажей мяса, яиц, шерсти; осенью, когда выведут результаты, — хвалят. Егор к этому привык. И когда в районной газете появлялись обзоры сводок, где имя его упоминалось во всех падежах, только ухмылялся. Звонил редактору: «Не забудьте в следующем номере за шерсть наш колхоз покритиковать: у нас овечки мериносовские — саботажницы, один раз в год шерсть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секретарем райкома партии избрали молодого инженера, в делах района наметились осязаемые изменения. Секретарь говорил так: «Давайте уходить от суеты и от дежурных лозунгов. Нам этим просто некогда заниматься. Яйца следует заготовлять не перед пасхой, когда у деревенских старух излишки образуются, а круглый год. И молоко, и мясо тоже каждый день людям надо. Тут уговорами да призывами дело не выправишь. Нужна система, высокая механизация, последовательность, надежность, За это надо браться крепко, но без помпезности и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слушавший выступления секретаря, приободрялся: его мысли высказывал партийный руководитель. А секретарь, отгадывая источник этой бодрости Кудинова, что-то задумал. Этим «что-то» оказалось приглашение Кудинову поработать начальником райсельхоз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ему, первому секретарю райкома партии, и сказал Егор все откровенно о причинах своей бессонницы и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н я. Пуля от немецкого парабеллума в легких. Врачи говорят, что она закапсюлировалась и что все это пустяки. Раньше и я так думал, потому что не чувствовал ее. Сейчас слышу. Камень в груди. Дыхание перехв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чишься, Ег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да подлечусь, тогда и разговор этот продол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зашевелилась неожиданно. В тот день шофер Гена выдавал замуж свою младшую сестренку Агн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р Иванович, один сегодня поездите на «газике», — просил он. — Вот ключ вам. Бензин я залил, масло — уровень. А к вечеру к нам в гости.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Егор и отпустил Г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пошла горлом, когда Егор был на полпути в райцентр. Она заполнила рот, плеснулась на рулевое колесо, оплетенное разноцветным гупером. «В больницу, срочно!» — приказал себе Егор. Он выжимал из «газика» все, что мог. Ревел за тентом ветер, пролетали встречные автомобили. На ближайшем к районному поселку посту ГАИ махнул жезлом автоинспектор. Егор проскочил мимо. «В больницу! Срочно!» — приказывал себе. Липкая испарина пошла по телу. Увидел в смотровое зеркальце как развернулась и понеслась вслед за ним автоинспекторская «Волга». Испугался: обгонит, станет поперек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у!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заглох у самого входа в приемный покой районной больницы. Щелкнула дверца, и грузный, окровавленный человек вывалился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нулась, взвизгнув тормозами, милицейская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виноват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Иванович? Простите! Что случило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уралье — край ковыльных степей, березовых колков да камышиных озер. Богатый край! В апреле — водой, а в ноябре пивом. Кончится страда, и запозванивают в селах бубенчики, зальются на свадьбах баяны да хромки. Так до самого Нового года, а то и дольше. На «Волгах», увитых лентами, украшенных разноцветными пузырями, в сельсовет на регистрацию ездить почти что не стали. Не приняли в Рябиновке, да и других деревнях новую технологию венчания ни старики, ни молодые. Обязательно подавай тройки: буланых, серых да вороных. Насядут в кошевки, устланные коврами, знакомые и незнакомые, и шеркунцы, начищенные до блеска, заиграют. И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талька Соснин слышал эти звуки, в груди его начинал расти твердый саднящий комок. Виталька представлял себя женатым человеком, мужем Галки, заботливым, преданным. Когда дядя Афоня и Зойка жили еще не отделенными и не было у них еще детей, и тогда Витальку обжигала неистовая зависть к ним. Каждый вечер Афоня и Зойка, белокурая и быстроглазая, уходили в маленькую комнату, а утром Зойка появлялась первой, счастливая и свежая, в легоньком немецком халатике. А потом Зойка ходила на сносях, и вскоре у нее появился ребенок, и была болезнь — грудница. Виталька помнит, как переживал Зойкино горе дядя, как целовал ее красную нарывающую грудь. Зойка говорила, что ей от это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италька ставил себя на дядино место и готов был сделать ей, своей жене, все, чтобы была она счастлива. Все прошлые его запинки отступали назад, но потом, будто разогнавшись, наскакивали на него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решился: «Пойду к Кудинову, расскажу все. Так дальше ж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лопнула калитка. Кто-то вошел в ограду, долго и надрывно кашлял. Виталька скользнул к двери, хватая полной грудью мороз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к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решок. По делу. Вы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алька надернул шубу, валенк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италя, — зашептал Жора. — Через три дня у вас в колхозе отчетное собрание… Будет расчет… Шестьдесят семь тысяч… Охрана останется — одна техничка. Она спит, как праведница. Когда надо и то не дост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лючики. Возьмешь. Я на «Волгушке» тут же буду. Увезу. Следов нету и ты не виноват. Никто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ая волна окатила Виталькино сердце. «Всю молодость, гад ползучий, испортил, память отца растоптал, а сейчас еще и мать родную, и дядю, и земляков ограбить требу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талька схватил Жору за горло, бросил на землю. Жора вскочил, побежал к калитке. Но Виталька подсек его подножкой, сцапал березовый дрючок, подпиравший ворота, и начал хлестать им. Он бил Жору страшно, до тех пор, пока не сбежался народ и милиционер Гаврилов не увел Витальку в сельсовет, не закрыл в своем кабинете до официального арес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метелица! Горе наше и радость! От декабрьского солнцестояния и до мартовского равноденствия — всему владыка. Гуляла в камышах, в рябинниках и березовых колках, отступала. Будто извиняясь перед Рябиновкой, перед степью и лесами, выглянуло солнышко, не белое и не желтое, а по-настоящему красное. И зажигались от его света в оконных стеклах пучки рябиновых солнц. Убаюкивалась, укачивалась погода. Смирнела поземка, словно вода, вырвавшаяся из реки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Кудинова в эти дни жила как завороженная в каком-то ласковом сне. Она хорошела лицом и добрела сердцем. Все заботы ее состояли в том, чтобы сходить на озеро, по воду, убрать жилье и погулять. По вечерам Галка бывала в клубе. Никто из подружек и друзей не обижал Галку худым словом или ухмылкой. Это укрепляло чувство уверенности, даже гордости. Гордость, непонятная ранее, росла с необычной силой. «Буду матерью! Стать матерью — это ведь подвиг!» Она так и считала. И, если бы кто-нибудь начал подсмеиваться, она не расстраивалась бы и не сердилась. Она просто не заметила бы этого ничтожного человека: ему непонятно и неведомо чувство материнства, а потому он бе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озере, возле проруби, ее остановила мать Витальки, Акулина Ег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жу на тебя, Галя, станешь ты бабой и не дашь спать ни одному рябиновскому муж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е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тебе спокою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тобьюсь как-нибудь! — Галка подняла коромы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Акулина Егоровна огляделась. — А скажи-ка ты мне, девка, от кого все-таки брюхо-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т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 Галя! Сплетня ходит, будто без Витальки моего тут дело не обошлось. Ты скажи, я с ним скоро ра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захох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воим Виталькой, тетя, на один гектар не сяду. Не то, что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гко вскинула коромысло и пошла круто,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девка, проброс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тетя, не проброс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обными разговорами, еще до ареста, подходил к ней и Вит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бы надо, Галя, — виновато спраш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поди, нам с тобой о ребенк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ам», да еще и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аля, ребенок-то будет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касательства ты к ребенку не имеешь. Ты больше за чужим добром охотничаешь… И ребенок не твой вовсе, не 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сь с Витальки сошла, как шерсть-линька со старого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чит,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смеялась, как и при встрече с Акулиной, на озере, у холодной, парной прор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и, думал, что «за»!? Сейчас кинусь на тебя, жених-перестарок, блатной. Не из той я породы,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встречи зажигали в сердце Галки какой-то необыкновенный огонь. Она обдавала собеседников загадочным взглядом. «Эта двухжелтышная, кому в жены попадет, — прицениваясь говорил Увар Васильевич, — выкрасит и выбелит, и печкой по башке будет бить — все в радость! Чистая Фешка! Только, пожалуй, еще похл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у ночь, когда отца положили в больницу, привиделся Галке сон, который она долго не могла забыть. Дед Увар Васильевич говорил Галке и Витальке такие слова: «Если для тебя выскочить замуж так же легко, как высморкаться, — значит замуж не ходи! Если ты задумал жениться, так знай — это дело не шуточное». Кругом были люди, она держалась за Виталькину руку, а рука у него словно сплетена из березовых корней, колючая и твердая. Кто-то называл Галку и Витальку женихом и невестой. И девушке было нисколечко не стыдно… А потом слышала шепот матери: «Ненаглядные вы мои детушки! Сегодня я называю вас мужем и женой… Берегите себя… то, что соединил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не было видно, слышался только ее голос, и Витальке, сумасброду, это не нравилось. Он начал просить: «Вы объявите по радио!» Галка дергала его за руку: «Ну, зачем ты так? Объявишь, что я невеста, а я уже с ребеночком скоро буду!» Но радио протрещало три раза, будто кто щепал лучины, и стало говорить о Витальке и о ней хорошие слова. И в небе, над озером, как эмблема, всплыли два соединенных вместе золотых кольца. Виталька целовал Галку. А Увар Васильевич говорил басом: «В полном соответствии с законом о браке Российской Советской Федеративной Социалистической Республики брак записан, и объявляю вас мужем и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должно быть! Я же это раньше понимала! Он — добрый… Это так все плохо с ним вышло… Но он не виноват! Я только зря боялась его… Старше меня и…» — говорила Галка. — «Это ничего, что старше, — закусил ус Увар Васильевич. — Ребятишки хруще будут!»… Галку начинал жечь стыд… Уходил куда-то Виталька, сын комиссара Соснина, и она оставалась одна. Мать-од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услышала мать крик и испуганно вбежа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ма!.. Пить захотела! — как можно спокойнее сказала Галка. — Ты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ть Галка не могла до утра. Она думала об отце, который лежал в больнице, делала вид, что спит, потихонечку всхрапывала, стараясь не волновать мать, и все разгадывала-разгадывала неожиданно привидевшийся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коре Галка родила сына. Родила в только что открытом колхозном роддоме, одна во всех больших светлых палатах. И врач, и фельдшер-акушер, и нянечки поздрави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знал о прибыли в семье Кудиновых Увар Васильевич, потому что не было на селе человека, который бы вставал раньше его. Едва появились на небе старые крестьянские звезды Кичиги, он заявился в приемный покой род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ть кто? — спросил санит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 искренне обрадовался Увар Васильевич. — Вы, девки, давайте побольше принимайте. Можно и каждый день. А то в колхозе трактористов нехватки… Да и сами-то не пло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меялся так, как могут смеяться только хорош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бежала мать, братишки, сестренка. А потом все шли и шли. Весь день. И строгая акушерка говорила Галке, что так все-таки нельзя, что это нарушение режима. Галка ласково глядела на нее и согла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я зов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малыша унесли в соседнюю комнату, и Галка почувствовала, что очень хочет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не знала, что вся Рябиновка уже знала о кончине Егора Кудинова, Галкин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сказывают, что в эти дни был освобожден по амнистии Виталька Соснин. Вернувшись домой, он первым делом сходил на могилу председателя, потом зашел в кузницу, выклепал из старого выхлопного клапана зубильце и, никого не спросив, высек на обелиске, поставленном в честь погибших во время Великой Отечественной войны, рядом с фамилией отца, батальонного комиссара Кирилла Соснина, еще два слова: «Егор Кудинов». Ни участковый милиционер Гаврилов и никто из односельчан не усмотрели в этой Виталькиной выходке ничего плохого.</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Level2"/>
        <w:rPr>
          <w:rFonts w:ascii="Times New Roman" w:hAnsi="Times New Roman" w:cs="Times New Roman"/>
          <w:color w:val="auto"/>
        </w:rPr>
      </w:pPr>
      <w:r>
        <w:rPr>
          <w:rFonts w:cs="Times New Roman" w:ascii="Times New Roman" w:hAnsi="Times New Roman"/>
          <w:color w:val="auto"/>
        </w:rPr>
        <w:t>ПОЛЯНА ДЕТСТВА</w:t>
      </w:r>
    </w:p>
    <w:p>
      <w:pPr>
        <w:pStyle w:val="Epigraph"/>
        <w:rPr>
          <w:rFonts w:ascii="Times New Roman" w:hAnsi="Times New Roman" w:cs="Times New Roman"/>
          <w:color w:val="auto"/>
        </w:rPr>
      </w:pPr>
      <w:r>
        <w:rPr>
          <w:rFonts w:cs="Times New Roman" w:ascii="Times New Roman" w:hAnsi="Times New Roman"/>
          <w:color w:val="auto"/>
        </w:rPr>
        <w:t>«Здесь находился участок, где врагу в течение всей войны не удалось перешагнуть линию государственной границ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65855"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65855" cy="26638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Лопатин домом не живал по-доброму почти никогда. Все где-то отходничал. Приедет ненадолго, поянится над бабой своей, Лукерьей, а потом затоскует, как присухи напьется, — сам не свой ходит. И закатится опять невесть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ыболовецкой артели на Арале работал, два раза деньги домой присылал, а явился в чем мать родила и без копеечки. Потом кинулся на Алдан, в золотоискатели. Там три года прожил. Приехал и первым делом купил полную телегу арбузов. Напился, арбузы ребятишкам роздал, а потом сидел на крылечке у сельпо и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бы ты, Тимофей, в колхоз, — говорили мужики, — робил бы, как вс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льшую дружбу вел Тимофей со сверстником своим казахом Василием Карлеутовым. Василий с сынишкой Рамазаном жил в трех верстах от деревни, на поляне, возле лесного озера. Изба его и пригоны, и вся полянка носили в деревне название «Васькин хутор». Карлеутов пас колхозных лошадей, успевал охотничать на лис и рыб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м кунаком для Василия был Тимофей. Сядут, бывало, с вечера и до полуночи сидят, разговоры ведут. Чаю самовара два выпьют. И дети у них друзьями были, Тимофеев сын — Сашка и Василия — Рамазанко. Каждую осень Карлеутов привозил из стойбища два мешка муки и мяса — полбыка: «Рамазанко зиму у вас будет жить. Школа надо. Пуст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яжничество Тимофеево оборвалось после трагического случая: гнедой четырехлеток вынес Карлеутова по вешнему льду на Тобол, на самую стремнину, задернуло обоих в полы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объявил Тимофей Лопатин колхозному председателю св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в хозяйство. Любую работу справлять стану, плотничать или слесарничать, а то и чеботарем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овсем. Пасынка взял, Рамазанку; двоих корм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стил Тимофей ребятишек. Не сказать, чтобы сильно смирные были, но и не шалопаи. Особенно старший, Рамазанко, трудолюбив. Младший, Сашка, белокурый, кудреватый, сажень ростом, горяч был: и в драки встревал, и огороды чужие не прочь был попроведать. Но за ним сильно худого тоже ничего не числилось. Баловств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за три до войны Тимофей оженил Рамазана на молоденькой красавице-казашке Зинке из соседнего аула. Занемог Тимофей, когда у Рамазана уже второй дитенок появился. Созвал он сынове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уберуся, так вот вам мой наказ. Тебе, Сашка, жениться надо. Живите дружно, помогайте друг другу. Злых людей остерегайтесь. Злые не знают, что добрые на земл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мер вскоре, к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началась в воскресенье, а во вторник Сашку, Рамазана и многих других мужиков отправляли в части. Гудела деревня. И плакали, и пели — все было. Настроение, однако, у всех приподнятое: верили — никакому врагу не победить нашу силу. Еще задавались друг перед другом: «Мой-то гляди, какой бравый ходит. Сразу командиром назначат». Старик Умербек, дед красавицы Зинки, толков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раде должны обратно приехать… Понимать надо! От самого Семискуля до Арлагуля, все джигиты, казахи и русские, на фронт пошли! Где немцу у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шки прочно осталось в памяти, как ревела по Рамазану Зина: карие, как две спелые вишни, глаза ее, раньше такие веселые и смешливые — в слезах, и губы посинели. А мать толкала ему в карман пиджака пучок зеленых карандашей и просила: «Пишите, Ш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моники заливались, со всей округи собрались, видать. Кони ржали. Самые лучшие кони на учете в РККА стояли и с хозяевами вместе уходили на войну. Отправлял колхоз и два трактора вместе с трактористами. Рамазан обнимал то мать, то Зинку, то вскидывал на руки ребятишек. Когда ко второй половине дня подступило солнышко, принесли бабы последние шаньги, завернутые в белые узелки. По белой шоссейке двинулись фургоны. Женщины бежали вслед… У них чутье есть, у женщин… Не за груздями отправляли родимых, на большую войну, кровавую. Чувствовали бе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бщем смотреть на эту картину не каждому захочется. Торопился уехать поскорее и Сашка: боялся сорваться, расплакаться. Холостой есть холостой. Прибегали девчата, с которыми погуливал. Но как прибегали, так и убегали: каждой стеснительно показать при народе свою слабость. Не на шею же ему вешаться, непутево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осень попали Рамазан и Сашка в эти неласковые края. Огромное приморское плоскогорье, распластавшееся севернее Полярного круга, сплошь иссечено порожистыми речками да ручьями, испятнано маленькими блюдцами озер и большими — болот. А земля, черт ее знает, что это за земля! Мох, да лишайники, да кривые деревца. Тут и там торчат голые скалы. Начнешь землю копать — лед. Ляжешь спать на лишайник, продавишь его, к утру под боком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веков назад по договоренности с добронравными норвегами установил «господин великий Новгород» в этих местах границу. Никто и никогда не нарушал ее. Но вот пошли на русские заставы горноегерские немецкие батальоны — солдаты холеные, сытые, с жестяными эдельвейсами на каскетках. В человеческой крови испачкали фашисты свои красивые эмблемы. Обильно полили е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ждило три недели подряд. Пехотинцы почти не вылезали из траншей, залитых жидкой грязью. Раненых оттаскивали по ходам сообщения в глубь обороны, убитых хоронили ночами, без почестей и салютов. На четвертой неделе повернул к морю ветер, завыл с новой силой. Повалил снег. Немцы за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положенные сто граммов, Сашка Лопатин отвалился от пэтээ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лжно потеплеть, — сказал он Рамаз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мою порцию еще не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Карлеутов, ты — малограмотный человек, ты плохо учился в школе, часто пропускал уроки и рано стал заглядываться на д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лограмотный? — сердился Рамазан. — Ну, тогда ты, шибко грамотный, скажи, отчего потеп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тчего. Тут недалеко море, в котором проходит теплое течение Гольфстрим. Оно приносит теплую воду из Африки. Это еще в четвертом классе все успевающие ученики знают… А от воды везде пойдет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жарк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ушай! Сколько уже сидим тут, зубами чок-чок, где же был твой Гольфстрим, разве уходил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чали артиллерийский и минометный огонь внезапно. Во время таких налетов солдаты расползались по блиндажам и воронкам и, вжимаясь в грязь, ждали конца канонады. Потом, без всякой команды, рассредотачивались по траншеям, на свои места, встречали гостей свинцовым дождиком. Но на этот раз немцы по всей нейтральной полосе разбросали дымовые шашки. За густыми клубами дыма послышался грозный гуд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волочи! — ругался Сашка. — Ребята, противотанковые гранаты, бутылки —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двигались быстро. С левого фланга по ним ударила пушка. Одна машина вспыхнула, другую передернуло на месте, и она остановилась. Остальны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ый был бой. Вспыхивали бутылки, рвались снаряды. В кромешном дыму что-то скрежетало и ухало. Десять немецких машин из одиннадцати сожгли в тот день пехотинцы. Но к вечеру их осталась совсем маленькая группка. На холоде, голодные, мокрые… Пошел по траншеям политрук, разговаривал с кажды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будет еще одна танковая атака. Наше подкрепление придет к вечеру, — говорил он. — Есть два выхода: бежать или умереть здесь. Выбир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казал одни и те же слова. Все выбрали в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щет дождь со снегом, шинели и бушлаты стали ледяными панци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ашка, — Рамазан протянул противотанковую гранату. — В случае чего, ударишь о бруствер, нам с тобой на двои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край-конец подойдет, не в плен же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мный разговор. Какой плен? Ты что, ошалел? Если что — вместе с ней под танк… Понял? Нельзя, Рамазан,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была ночь. Траншеи занесло снегом, и они казались безжизненными. Немцы пустили танки поздно, когда ободняло. Без артподготовки и дымовых завес. Видимо, решили, что сопротивляться в траншеях уже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го выстрела не услышали захватчики, пока машины не начали крушить укрепления. Тогда случилось непредвиденное: траншеи ожили, загрохотали взрывами, дым застлал небо. Через полчаса все семь танков с белыми свастиками на боках горели, из траншей по успевшим выброситься из машин и бежавшим назад танкистам били ручные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пришло подкрепление, немцы поспешно отошли за ручей и долго еще кромсали из орудий наши позиции. Потом все стихло, и из громкоговорителя, замаскированного где-то за ручьем, полились звуки «Катюши». Немцы делали это уже не раз: для издевки и чтобы привлечь внимание. После песни три раза по-русски оповестили: «Рус! С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ронявшиеся молчали. Лишь Сашка Лопатин сложил рупором ладони и громко выкрикнул веселое ругательство. По обороне прокатился бесшабашн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ротивник в течение двух часов методически бил по левому флангу. Только снаряды ложились почему-то со значительным недолетом. Рамазан недоум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умом поизнах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опять по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изнахратился. Не видишь, что их д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смотри! Пограничный столб наши ночью подняли… Вот по нему и полощут… Не надо им тут границу, дальше идти охо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оборона стабилизировалась. Фашисты, если перефразировать известную русскую пословицу на баварский лад, обожглись на молоке и дули водку. Бывали дни — ни с той, ни с другой стороны — ни звука. Лишь ракеты постоянно висели над окопами да гигантские лучи прожекторов ходили вдоль укреплений. Играли в небесах величественные сполохи, иногда подолгу стояли над плоскогорьем, мерцая в вышине. Носились над блиндажами, землянками и траншеями вихри, запрессовывая ложбины и кустики тугими мелкосыпчатыми су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бытием подкрепления были почти полностью укомплектованы батальоны, приведены в порядок блиндажи, траншеи, ходы сообщения. Войска зажили своим военным хозяйством. Война — не только рвущиеся в бой солдаты или изрыгающие смерть пушки. На войне воюет все — кухня и артсклад, каптерка и вошебойка, санбат и хозвзвод, трофейная команда и портные. На войне все важно: пуговица на штанах и бомбардировщик дальнего действия. Хозяйство! Именно так и называли войсковые подразделения во время войны — «Хозяйство Козьмина», «Хозяйство Петрова», «Хозяйство Кривошеенко». От хорошо налаженного хозяйства зависит успех всяк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в батальоне после осенних боев всего два лейтенанта, политрук да несколько сержантов и старшин, в том числе и Сашка. А сейчас и штаб появился, и ротные, и взводные все на местах, и старшины. Все приказы по инстанциям пошли. Как говорится, прежде ротного и старшина выпить «не 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у Лопатина, Рамазана и других ребят, не оставивших позиции, наградили медалями «За отвагу» и вскоре направили на снайперские курсы, в Мурма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родом? — спрашивал их в штабе комбат. — Из Казахстана?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 — отвечал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го же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вам, товарищ майор? — растревожился Сашка, потому что сроду в жизни ни на кого не ох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агар я ходил, — соврал Сашка, — а вот брательник мой, Рамазан, он и лисиц 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найперскую школу пойдете. Фашистского зверя добивать буде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был низковат ростом, но плотен, с крепкой, как дубовый комель, шеей и стрижеными ежиком волосами. Вся его мощная, затянутая ремнями фигура дышала недюжинной силой. Проницательные серые глаза то были необыкновенно приветливы, то зажигались холодной суровостью. Он сам лично побеседовал с каждым будущим снайпером, потом построил всех у штаба в шеренгу и попрощался хороши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отдых посылаем, на учебу. Поняли? — это было любимое словечко батальонного. — И ждем вас обратно только с отличными оценками.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частливенько вам,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удно было догадаться: комбат, устраивая свое военное хозяйство, направляя на учебу солдат, собирался всерьез расчесться с добытчиками «жизненного пространства». За делом прибыл. Сразу видно, по походке да по погл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для приехавших с «передка» снайперские курсы были отдыхом: ни боев, ни строевых занятий, подъем в полседьмого. Учеба, конечное дело, трудна, но знакома: маскировка, наблюдение, стрельба. И кормили, прямо сказать, на совесть: суп — сколько хочешь хлебай, хоть две, хоть три порции и компоту, на верхосытку, тоже пей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нетяжелой жизни Сашка вскоре начал искать себе матаню. И нашел быстро, в гарнизонном кинотеатре. Маленькая, хрупкая, в пушистой эскимоске, она сидела в зале, заполненном военными, одна-одинешенька, робкая, как маленький зв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с ходу излил ей всего себя: одинокий, страдает и нет ему никакой дальше жизни без подруги. Она смеялась, показывая реденькие беленькие зубки, говорила, что работает в госпитале, а «кем не скажу». При расставании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встретиться, приходи завтра вечером, после отбоя. Нажив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шкины намерения сбил знакомый сержант-пуле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ря с этой кнопкой связываешься. К ней наш ротный ходит.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В кино одна с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подкарауливала. Окрутить хочет, а он, понимаешь, жен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Сашка поймал свою знакомку у выхода из госпиталя. Отвел ее к беседке, в завет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не голову морочи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оби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тебя же хахаль есть посто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уть не смутилась от грубоватого Сашкиного наск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в субботу у меня бывает, — и засмеялась. Тут же впилась в Сашку взглядом: — Еще ничего не было, а ты уже верности требуешь? Может, муж ты мне и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ж. И никогда им не буду. Но учти, ст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ка ты, браток, от меня мелким бисером… Вояка… Довели уже всю Россию до ручки… Бабу ему надо!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ротый таким беззастенчивым образом, совершенно посрамленный, Сашка ушел по едва промятой тропинке в расположение курсов. Оставался час до отбоя, как его называли — «личный». Солдаты штопали носки, подшивали воротнички — одним словом, обихаживали сам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азан встретил Сашку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исьмо от Зинки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читал длинное Зинкино письмо. Поклоны ото всех посылала, от матери, от ребятишек, от всей деревни. Что дедушка Умербек скончался, написала, об урожае сообщила, о телушке, которая вот-вот должна кого-то принести и тогда будет молоко. Жаловалась на бригадира Ивана Селиверстова: дров нету, а он подводы не дает за кряжами в делянку съездить, приходится рубить прясло, иначе ребятишки простудятся. А еще Зинка писала, что вся деревня, от мала до велика, работает сейчас сильно. По хлебу — план перевыполнили, скота много угнали на мясокомбинат, почитай в два раза больше довоенного. Лишь бы выдержали вы, родименькие… Уж больно нехорошие вести идут с войны… Лишь бы вы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инкином письме много разных ошибок, с орфографией она не в ладу, но было оно так чисто, так прекрасно и так понятно Сашке! Он скрипнул зубами — вспомнилась новая знакомая, маленькая, с прищуренными в бешенстве глазенками: «Довели Россию до ручки!» Нет, шутишь. Не довели, не ври. Все люди — женщины в тылу, мужчины — на фронте — все на врага встали. Это только ты все развлекаешься, свидания кавалерам своим по очереди назна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то? — прервал его размышления Рам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ров-то нету у Зинки… Загубит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пишем письмо в военкомат. Комбату пожалуемся. А потом, когда домой придем, я лично Ваньке Селиверстову харю на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больше не ходил в город и не искал подруж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тревожилась у него душ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йперский выстрел коварен. Ни по звуку, ни по запаху и ни по другим приметам не отыщешь, откуда стреляют, а если и услышишь сухой щелчок, — считай кто-то уже в мир иной отправился. Бьют снайперы точно. И маскироваться умеют от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говорят, с Рамазаном Карлеутовым и Сашкой Лопатиным такой случай. После снайперских сборов насчет дисциплины у них не совсем получалось. Не любили в строю быть, и лишнего поспать не против, и от наряда по уборке землянки отлынивали. В общем, «сач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Шел однажды батальонный командир возле землянок, смотрит, а Лопатин с Карлеутовым сидят на сугробе и фляжками чокаются. «Эт-т-т-о что такое? А ну, ко мне!» — гаркнул он. И в тот же миг снайперы куда-то исчезли. Кричал комбат, ногами топал о мерзлую землю, потом искать начал — нет никого. «Товарищи бойцы! — обратился, наконец, в пространство. — Выходите или за нарушение дисциплины получите по пятнадцать суток. Понятно?» Тишина. «Выходите сейчас же, — уже спокойно заговорил командир. — Не по пятнадцать, по десять дам! Понятно?» Ни звука. «Ребята! — взмолился, наконец, он. — Выходите. Пошутил я. Ничего не будет». И тогда из сугроба, не из того, на котором сидели, а из дальнего, вылезли Рамазан и Сашка. «Слушаем, товарищ майор!» — «За отличную маскировку объявляю благодарность! Понятно?» Так вот рассказывают. Ясное дело, это шутка, но маскировка для снайпера — действительн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словиях стабильности фронта ни артиллерийская перестрелка, ни рейды разведчиков не приносили фашистам столько потерь, сколько снайперы. У Рамазана Карлеутова за полтора месяца на винтовочном прикладе появилось тридцать две зарубки, а у Сашки Лопатина и того больше — тридцать девять. А таких, как Рамазан и Сашка, в батальоне было около двух вз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ок снайперский труд. Глухими ночами как призраки исчезают они неведомо куда и не появляются иногда по двое суток. Как живут там, на морозе, в снегу?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возвращались с заданий. Когда это случалось, в землянках царила тишина. Спросят: «Кто?», а потом снимут шапки, молчат. Жутко. И старшина, вечно занятый хлопотами по хозяйству, и взводные, и сам твердокаменный комбат в эти минуты не отдавали никаких приказани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и и хорошие дни, веселые. Война — войной, а жизнь — жизнью. Рамазан играл на балалайке и пел:</w:t>
      </w:r>
    </w:p>
    <w:p>
      <w:pPr>
        <w:pStyle w:val="Poem"/>
        <w:rPr>
          <w:rFonts w:ascii="Times New Roman" w:hAnsi="Times New Roman" w:cs="Times New Roman"/>
          <w:color w:val="auto"/>
        </w:rPr>
      </w:pPr>
      <w:r>
        <w:rPr>
          <w:rFonts w:cs="Times New Roman" w:ascii="Times New Roman" w:hAnsi="Times New Roman"/>
          <w:color w:val="auto"/>
        </w:rPr>
        <w:t>Если ты меня не любишь,</w:t>
      </w:r>
    </w:p>
    <w:p>
      <w:pPr>
        <w:pStyle w:val="Poem"/>
        <w:rPr>
          <w:rFonts w:ascii="Times New Roman" w:hAnsi="Times New Roman" w:cs="Times New Roman"/>
          <w:color w:val="auto"/>
          <w:sz w:val="20"/>
          <w:szCs w:val="20"/>
        </w:rPr>
      </w:pPr>
      <w:r>
        <w:rPr>
          <w:rFonts w:cs="Times New Roman" w:ascii="Times New Roman" w:hAnsi="Times New Roman"/>
          <w:color w:val="auto"/>
        </w:rPr>
        <w:t>Мы Тобол-река пойд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больше всех 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кажись, вышел почти к самому ихнему передку… Там бугор есть, в сорок шестом квадрате. Темень. Буран. Начало меня снегом затягивать. Думаю: «Вот хорошо». Сижу, терплю. К утру весь в пещере из снега оказался. Гляжу, фриц шагает прямо на меня. Хотел его смазать, а потом думаю, дай побеседую. Зазвал его к себе. «Как, говорю, живешь, Гансушко?» И ножик ему показываю. А он, видать, налакался шнапсу, не мычит — не телится. Потряс его, дал очухаться… И тут-то, братцы, запахло у меня в поме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ами… Ну, этими… француз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сейчас от тебя немного нанос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еялись. Чистили винтовки. Починяли белоснежные комбинезоны, слушали бойкое пофыркивание печки-железянки. А улегшись спать, уносились в родные дома, в города и деревеньки, к ветлам на берегах речек, к тихим утренним плесам, к подсолнухам, кивающим из-за прясла… Никому не нужна была вой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явственно увидел в оптический прицел пожилого немецкого офицера. Офицер размахивал руками, видно, ругался. Кто-то тянул его вниз, на дно траншеи, но он продолжал орать. Видать, новичок. Сашка взял его в перекрестье прицела и спокойно спустил курок. А после этого пришлось Сашке искать пятый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ударили из пулеметов наугад. Но снежные султанчики, взвиваемые пулями, приближались. Сашка два раза сменил позицию. Однако пулеметная дробь не прекращалась. «Важную птицу, наверное, ухайдакал», — подумал Сашка. Он свалился в расщелину, пополз по ней вдоль обороны, потом повернул в свою сторону. В иссеченном пулями низкорослом кустарнике прижался к снегу, похватал его горячими губами. Пулеметы начали бить вправо от Сашки, короткими очередями. Это значит били по цели. «Кого-то из наших зажали», — мелькнула мысль, и он решительно двинулся на выручку, Но фашисты, по всей вероятности, заметили и его. Пули начали рыть снег рядом. Они щелкали о выступавшие из сугробов валуны, выли, рикошетом уходя в стороны. «Вот курвы!» — выругался Сашка и отступил к расщелине. Фашисты били беспрестанно, но ему все-таки удалось добраться до спасительной трещины. Стал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наступала темнота. Усилился ветер. Понеслись по лощинам снежные вихри-великаны, сталкивались друг с другом, рассыпались. Большое неяркое солнце спряталось за скалы. Пора. Сашка пополз от валуна к валуну, зарываясь с головой в снег. Сколько надо времени, чтобы под пулеметным огнем, по-пластунски, незаметно для врага преодолеть почти полуторакилометровое расстояние? Таких, поди, и нормативов спортивных нет. В полной тьме Сашка выполз к ручью, на шершавую, вздувшуюся как огромный спрут, ободранную ветрами наледь. Где-то здесь должен бы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это знал точно, потому что хорошо видел, как секли немцы по левому берегу ручья, терюша сугробы. Где он? Сашка обследовал каждый валун, каждый сугроб — никого не было. Хотел уже уходить, когда заметил под снежным карнизом, образовавшимся на берегу ручья, лежавшего ничком снайпера. Осторожно подполз к нему, повернул лицо и вскрикнул. Это был Рамазан. Вражеская пуля вошла в заключичную ямочку и вышла у поясницы. Снег подтаял от крови. Сашка вцепился ему в руку, долго нащупывал и наконец облегченно вздохнул: пульс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мазан. Это я. Слышишь! — зашептал он. — Сейчас теб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размотал плащ-палатку, осторожно подсунул ее под Рамазана, закрутил лямки и начал потихоньку тянуть вдоль ручья, к своей обороне. Когда дотащился до кустарников, сделал передышку. Присел к раненому, 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Рамазана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я, как ты того фашиста снял… Я их хотел отвлекать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амазан, — Сашка гладил его лицо, шептал какие-то обнадеживающие слова и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азан повторил сказанные когда-то Тимофеем Лопатиным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русь… Зинку и детишек не забудь, браток… Лисиц я не убивал, ты это лукавил… Никакого зверя не убивал.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Рамазан, — обрадовался Сашка: коли уж парень про лисиц заговорил, значит легче стало. — Это я врал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й была радость. Рамазан внезапно дернулся всем телом и не произнес больше ни слова. Сашка, чтобы вернуть ему сознание, растирал снегом лицо, уши… пробовал даже материть. Но быстро понял необратимость случившегося — Рамаза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поднял и вынес его тело в расположение ч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утро по приказу старшины трое снайперов сколотили из теса-однорезки легкий гроб. Похоронили Рамазана у подножья замшелой скалы. Вся рота была выстроена у могилы. Три раза ударили из винтовок. Маленький комбат сказал, что Карлеутов был достойным примером великого служения Родине. Больше речей никто не произноси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йны солдаты возвращались по-разному. Кто раненый пришел, кто — здоровый, кто шмуток понавез из Германии, всего — от ковров и мотоциклов до детских пустышек и женских панталон, а кто с единственным вещмешочком походным заявился. Это зависело от того, сколько у кого совести. Ясное дело, упрекать за трофеи никто не упрекал, да и хвалить, по-моему, не хвалили. Кто, говорят, попа любит, а кто и поп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Лопатин протопал всю войну, живой остался. Вез с собой маленький звонкий аккордеон, что подарил ему при прощании один немец (тоже Александром звали). «На, Сашка, — сказал он, — на память. Ты — гут человек!» Все богатство Сашкино — вещмешок с мылом, котелком, двумя парами теплого белья и полотенцем да аккордеон. Зато наград у сержанта подходяще: два ордена Славы да «Красная Звезда», две медали «За отвагу», да «За оборону Заполярья», «За взятие Кенигсберга», «За освобождение Праги»… И носил их Сашка не в кармане и не в вещмешке, а на груди. Всегда. Постоянно. Не на базаре куп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шелоны с демобилизованными катили по польским землям, тысячи людей выходили встречать русских. Улыбки, цветы, вино! Можно было просто так выйти из вагона и поцеловать самую красивую девчонку. И она, эта девчонка, и он, сержант Лопатин, были молоды, красивы и счастливы. Никто за это не осуждал, не обижался. Свалили к чертовой матери треклятый фашизм. Оттаивали у людей сердца. Было время самых больших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арким июльским днем вышел Сашка на перрон станции своего районного поселка, он, в первую голову, направился в чайную. Заказал графин водки и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фина-то тебе, поди, много будет? — спросила сухопарая буфе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много, — ответил Сашка. — Мне его даже мало, гражданочка. Я побольше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ынок, как лучше, — соглас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альним столиком сидели трое стариков, казах и двое русских. Сашка сел четвертым. Казах достал из мешка, стоявшего под столом, круглую буханку хлеба и, прижав ее одним краем к груди, ловко располосовал сделанным из литовочного жала ножиком. Положил каждому по нескольку лом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п тут мало дают, супа — много! —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атя, — кивнул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несли суп, Сашка налил всем по стак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земляки, з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и дружно, как по команде, взялись за ложки. Потом уж раз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удешь? — спросил сидевший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назвал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Так вот Петро, — он кивнул на казаха, — сейчас только оттуда приехал. Не подфартило муж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полюбопытствовал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меяться не надо, — серьезно взглянул на приятелей Петро. — Об таком деле смеются старые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сухие обветренные руки на стол, разглядел их и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лдат, понимать будешь лучше всех… Шурин моя есть. Баба его Марья (он произнес Марья) померла. Ребятишки остались. Говорит мне шурин: поезжай туда, женщина там есть, слыхали, труженица. Шибко хорошая. А мужика нет. На войне загубили. Посватай, говорит, жить будем. У нее ребятишки, у меня ребятишки. Ну, я и пошел… Гнедка привязал, в избу. Так и так, говорю. А она на меня: «Ты, старый шорт, айда отсюдова, чтобы нога твоя больше здесь не была». Вот это баба! Давно такой бабы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зацока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Хороша! Таки бабы все бы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ее? — спросил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кой зовут! Карлеутова. Доя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Сашки не дрогнул ни один муск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оставшуюся водку, и Сашка заторопился. Взвалил на плечо мешок, взял в руку аккордеон, зашагал на большак. Вскоре «проголосовал» попутной полуторке, попросил шофера добросить до деревни. Шофер, молоденький украинец, с голубыми в пушистых ресницах глазами, приветл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айте. Чего ж не добросить. Такому чоловику, як вы, всегда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 деревни оставалось километра четыре, Сашка попросил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пешком 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чего ж вы, я же и до самой хаты бы до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надо. Места родные, понимаешь! Пройдусь, по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парень немножко помолчал. — Ридно мисто, оно и есть ридно… Ну, тогда счастливеньк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стрельнула громко, рванулась с места. Сашка легко перепрыгнул кювет и зашагал напрямик к Васькиному ху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и поляна были объяты той колдовской тишиной, от которой становится немного не по себе. Ни одна веточка не шевельнется. Все уснуло. И кажется, кто-то затаился в лесу, вот-вот закричит или застонет… Но до чего же она маленькая, эта краснеющая от земляники Васькина поляна — Сашкино и Рамазаново детство! Сашка постоял на том месте, где когда-то стояла изба (осталось несколько подгнивших столбиков, заросших крапивой), нашел камень на берегу, с которого прыгали голышами в воду. Искупался и лег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месте с отцом и Рамазаном они косили здесь сено. Отец отбивал литовки, а Сашка командовал Рамазанкой: «Равняйсь!», «Смирно!», «Вперед, шагом марш!» И начинал считать по-казахски: «Бир-экев», «бир-экев», «раз-два», «раз-два!» Отец сразу замечал бездельников и говорил: «Сашка! Буруху поймай, своди к озеру, напой! Рамазанко, возьми лагушку, принеси воды. Да не у самого берега черпай, щелок, а подальше в воду зайди, штаны-то с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Лопатин растил сыновей в труде, не делил на родного и неродного. Который провинится, тому всы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а Рамазанова свадьба. Рамазан стоял за столом белозубый, с хитрющими глазами, в плечах — широк, в поясе — как 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это в сорок четвертом уж было. Приехал в часть генерал армии. Был он высок, плечист, щеголеват. Но простой, свойский. Там, возле гранитной скалы, недалеко от Рамазановой могилки, собрал всех орденоносцев, всех, кто долгое время держал оборону. Говорил о наступлении, о близком конце войны. Солдаты клялись оправдать доверие Военного совета армии, нанести решительный удар немцам. Потом он подошел к могиле Рамазана. «Кто здесь лежит?» — спросил. — «Орденоносец, снайпер Карлеутов!» — ответил, вытянувшись, маленький комбат. — «Мой хороший друг, товарищ генерал армии!» — выскочил стоявший поблизости Сашка и испугался своей выходки. Но командарм лишь горько покачал головой: «Тяжело терять друзей! Очен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инка, наверное, переварила в себе горе. Четыре года прошло… Сашка даже вздрогнул: «Зинку и детишек не забудь… А лисиц я не убивал… никакого зверя не убивал!» Эти слова сказал кто-то сейчас, вот только что, очень слышно. Сашка поднялся, осмотрел полянку. Посмеялся над собой: «Ну и нервишки! Разболтался совсем!» Вновь упал на траву, закрыл глаза и задал себе простой практический вопрос: «Что будешь делать?» И тут же наше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мнело, Сашка зашел в деревню, тихо скользнул к знакомой избе,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ина,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не голосила, не причитала. Видать, и правда все давно уже перегорело у нее внутри. Она будто онемела. Долго-долго держала маленькими сильными пальцами Сашкины ладони, уткнув в них лицо, простоволосая, худенькая. И только потом стон вырвался из ее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тебе, давай лучше чего-нибудь поужинать сго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ейчас, — она недолго похлопотала у печки, вздула самовар, поставила на стол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убери, — сказал Сашка. — Пи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пять соглас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ужинали, Саш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ишки-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 ты давай стели постель. В сельсовет завтра сходим, запи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то как, ребятишк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ни, я, может быть, к тебе и не пришел бы. У меня ведь все впереди… Но разве простит он мне, если я оставлю их сиротами?.. Не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обхватила горячими руками его шею и затряслась в ры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а, родной… что сказать? Нету у меня слов, не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шка осторожно отцепил ее от себя, подошел к лампе-семилинейке и дунул в стекло.</w:t>
      </w:r>
      <w:r>
        <w:br w:type="page"/>
      </w:r>
    </w:p>
    <w:p>
      <w:pPr>
        <w:pStyle w:val="Level2"/>
        <w:spacing w:before="0" w:after="288"/>
        <w:rPr>
          <w:rFonts w:ascii="Times New Roman" w:hAnsi="Times New Roman" w:cs="Times New Roman"/>
          <w:color w:val="auto"/>
        </w:rPr>
      </w:pPr>
      <w:r>
        <w:rPr>
          <w:rFonts w:cs="Times New Roman" w:ascii="Times New Roman" w:hAnsi="Times New Roman"/>
          <w:color w:val="auto"/>
        </w:rPr>
        <w:t>АНТОНОВ ОГОН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63950"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63950" cy="27368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семья Ивана Скоробогатова в Тальниках и в окрестных деревнях носила одно прозвище — Осотки: отец Никанор Иванович — Осоток, брат — тоже Осоток. А вот Ивана, самого младшего, называли Осотом. И пошло это потому, что по обличью и по характеру похож был Иван на своего деда, тоже Ивана, по прозвищу Осот. Ясно, что парень не очень помнил старика, но слыхал о нем много. Говорили, проворен был дед и пригож, но слыл в округе первым конокрадом и погиб в одной из ночных вылазок на чужие та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как и дед, был красивым парнем и не трусом. А на гармошке играл так, что девки и бабы-разженки не отпускали его с вечерок, вздыхали тайком: «И кому же ты такой д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нарекли Ивана истинным Осотом по такому случаю. Была у него подружка, Кланя Игнатова, дочь председателя колхоза, дяди Демы. Росли они вместе, играли, как все дети, дружили. Но случилась однажды с Кланей беда. Послала ее мачеха в лавку за селедкой, отвалила на покупку целый червонец. Пришла девочка в магазин, а там продавцом бывший «урка» работал, по имени Василий Иванович. Ловко умел людей обсчитывать. Придет баба за конфетами, отдаст «урке» рублевку, а он ей и полкило не отвешает, да еще задолжит. «Потом, — скажет, — занесешь остатки». Кланя отдала мачехин червонец и притащила домой всего-навсего килограмм селедки. Ну, мачеха, конечное дело, в бой: «Ах ты, черемиска, ах ты, атаманка, куды остальные деньги девала?» Хлесть Кланю по лицу, хлесть еще раз! Кровь из носу ручейком потекла. Увидел все это Иван, понял: «урка» во всем виноват. Побежал домой, схватил ружье — и к магазину. «Урка» только-только заканчивал работу и вешал на двери винтово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крывай, — сказал ему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последыш! — ощерился «урка». — Что т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Клашкины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ыш отсю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ван поднял берданку и выстрелил в воздух. «Урка» упал на крылечко и начал было кричать, но Иван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будешь орать — при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гнал в патронник новый патрон с жаканом. Пришлось «урке» перел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бы и объяснил, что за сдачей пришел, а то давай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 — приказ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ес «урка» из магазина обманом взятые деньги, подал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семь шестьдесят четыре — все в ц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и заговорила деревня: «В самого Осота Ванька-то пошел! И перед чертом не схлыз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мужики и парни ушли на войну, Иван еще в школе учился, в районном центре Мокроусове. А от Мокроусова до Тальников, где жили отец Ивана и бабушка Марья, тридцать верст с «гаком». «Гак» километров пять тоже будет. Хочешь пешком иди, хочешь с попутчиком добирайся. Автобусов в то время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семье служивых и так много: тебя, Ваня, дома оставят! — говаривала бабушка Марья. И плакала при таких разговорах: — Господи, была бы мамонька твоя родная жива, поглядела бы на тебя… И какой же ты у нас ладной да бойкой вышел, чистый дедушка О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вестка пришла, когда уж школу закончил Иван. Косил тогда вместе с другими одногодками да увечными мужиками пшеницу. Хорошо тот день запомнил. В груди не стало хватать «кислорода», бросил литовку в сторону; лег на валок. Пшеница была не высокая, но чистая. Колосья полные, колотились друг о дружку, но не разбивались, и на землю зерна не падали, потому как еще в тридцать третьем году колхозный полевод Тихон Александрович завез в хозяйство какие-то семена новые. Тихона Александровича впоследствии посадили, а пшениц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Иван на валке, а тут председатель колхоза, дядя Дема, приехал. Литовку Иванову ходком раздавил, коня чуть не порезал, раз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тут собрали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Дема постоянно покрикивал на всех, да и не кричать-то было нельзя: разболтается «шантрапа» — весь хлеб под снег упустишь. Но ему все-таки, видать, жалко было «шантрапу»: устали все, высохли на солн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ались? — уже более мягк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жу теб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 это говорил Иван, и говорил он так оттого, что не боялся дяди Демы. Дядя Дема казался ему мужиком с небогатым умишком, не понимающим того, что понимает он, сам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дядя Дема не рассердился на дерзкие Ивановы слова, а толь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обижаешь, Ванюшка! Вместе придется лямку тянуть. Вот повестки, тебе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замолчали. А потом тетка Арина, вязавшая сноп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бабка, поди, уб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Дема перестелил потник в крашеном ивовом пестерьке, взбил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к косарям и вязальщ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ать-то завтра, к вечеру, — и окинул взглядом кулигу. — Два дня еще надо… Задержка получается с уб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а эти слова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ехали из-за колка на большак и укатили к Тальникам, сверкавшим на солнышке белой церковной мак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абушка Марья напекла «подорожников», принесла поллитровку водки: она всем приносила по бутылке, когда провожала на фронт (закопаны были у ней где-то в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большого застолья дядя Дема поднял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обрала со стола все, что осталось, сложила в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уехал Иван Осот вместе со старшиной запаса дядей Демой на военную службу. Ничего особенного не было. Множество народу уходило в те дни на войну. Сильно плакала только бабушка, а еще сильнее Кланя Игнатова. То ли об отце плакала, то ли об Иване. Кто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ие дела вышли у Ивана с Кланей. Клялись они друг другу только одну последнюю ночь. И все неумело у них вышло и неловко. И потому-то убежала Кланя с Ивановых проводов: не могла удержать великую тяжесть в сердце при одном виде его. А Иван Осот, он и есть Осот. Опомнился от всего только в дороге и затосковал о девчонке. И так три года. Худого много пережил и добра повидал, но не выходила из головы светлая Кланина н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ж так получилось, что пришлось Ивану Осоту быть вместе с дядей Демой: и в запасном полку, и в маршевой роте, а потом в действующей — в одной гвардейской артиллерийской части, в одном дивизионе и в одной батарее. Судьба! Она лучше всякого уговора распорядится. И, странное дело, неожиданно узнал Иван, что дядя Дема в прошлом нелегкую житуху прожил: в боях под Волочаевкой участвовал, медаль «За боевые заслуги» во время финской получил. И начало Ивана донимать чувство неловкости за прошлые обиды. От рождения не привыкший таитьс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за все давнишнее, дядя Дема. По молодости да по дури вс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Дема посмеивался над этими откровениями Ивана. Гово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ой идет — береги себя. Кланяйся пуле-то… Поклонись, башка не оторвется, зато цел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винения Иванова будто 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фронтовая весна была до нелепости невоенной. Артиллеристы сидели в обороне, в надежных, обжитых блиндажах и землянках, ходили в наряды, вели ответный огонь, а в часы затишья слушали птичий грай и шум воды, сходившей из лесов в овраги и речки. Весна, надо сказать, застала артиллеристов в зимнем платье. Приходилось в валенках шлепать по раскисшей земле и по лужам. Потом, когда валенки сушили, в блиндажах стоял сырой, едучий пар. Однажды уходившие на передовую пехотинцы оставили на привале несколько противогазов. Иван взял два, открутил гофрированные трубки с банками, а резиновые маски натянул на валенки. Получились калоши. Очки поблескивали с боков, как ш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делаешь-то? — спросил его дядя Д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окрести спас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огаз — боевое вооружение бойца. А вдруг г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меня противогаз есть.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и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так, спис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ка же ты, Ванька, прокурат. Только вот что: сейчас же сыми эти лапти! Увидит дивизионный — сж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послушался дяди Демы и продолжал ходить в противогазных калошах. Глядя на него, понатянули противогазные маски на пимы и другие артиллеристы. Вскорости «изобретение» стало известно командиру, майору Портнягин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в землянке зажгли «катюшу» — немудреный осветительный агрегат из гильзы от малокалиберной пушки. Крошечный огонек то косился на дверь, то рвался к сидевшим на нарах солдатам. Дядя Дема хлебал перловую кашу. Ложка его из дюралюминиевого фюзеляжа «Хейнкеля» в виде взметнувшегося голубя тенькала о котелок. Иван играл на баяне и пел:</w:t>
      </w:r>
    </w:p>
    <w:p>
      <w:pPr>
        <w:pStyle w:val="Poem"/>
        <w:rPr>
          <w:rFonts w:ascii="Times New Roman" w:hAnsi="Times New Roman" w:cs="Times New Roman"/>
          <w:color w:val="auto"/>
        </w:rPr>
      </w:pPr>
      <w:r>
        <w:rPr>
          <w:rFonts w:cs="Times New Roman" w:ascii="Times New Roman" w:hAnsi="Times New Roman"/>
          <w:color w:val="auto"/>
        </w:rPr>
        <w:t>Первый был Иван Иваныч,</w:t>
      </w:r>
    </w:p>
    <w:p>
      <w:pPr>
        <w:pStyle w:val="Poem"/>
        <w:rPr>
          <w:rFonts w:ascii="Times New Roman" w:hAnsi="Times New Roman" w:cs="Times New Roman"/>
          <w:color w:val="auto"/>
        </w:rPr>
      </w:pPr>
      <w:r>
        <w:rPr>
          <w:rFonts w:cs="Times New Roman" w:ascii="Times New Roman" w:hAnsi="Times New Roman"/>
          <w:color w:val="auto"/>
        </w:rPr>
        <w:t>А второй Иван Степаныч,</w:t>
      </w:r>
    </w:p>
    <w:p>
      <w:pPr>
        <w:pStyle w:val="Poem"/>
        <w:rPr>
          <w:rFonts w:ascii="Times New Roman" w:hAnsi="Times New Roman" w:cs="Times New Roman"/>
          <w:color w:val="auto"/>
        </w:rPr>
      </w:pPr>
      <w:r>
        <w:rPr>
          <w:rFonts w:cs="Times New Roman" w:ascii="Times New Roman" w:hAnsi="Times New Roman"/>
          <w:color w:val="auto"/>
        </w:rPr>
        <w:t>Третий был Иван Кузьмич</w:t>
      </w:r>
    </w:p>
    <w:p>
      <w:pPr>
        <w:pStyle w:val="Poem"/>
        <w:rPr>
          <w:rFonts w:ascii="Times New Roman" w:hAnsi="Times New Roman" w:cs="Times New Roman"/>
          <w:color w:val="auto"/>
          <w:sz w:val="20"/>
          <w:szCs w:val="20"/>
        </w:rPr>
      </w:pPr>
      <w:r>
        <w:rPr>
          <w:rFonts w:cs="Times New Roman" w:ascii="Times New Roman" w:hAnsi="Times New Roman"/>
          <w:color w:val="auto"/>
        </w:rPr>
        <w:t>Да еще Иван Лукич!</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Ивана с неизменными противогазными калошами пристукивали в такт музыке, руки бегали по клавишам, сдвинутая набекрень шапка едва 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ядя Дема закрыл котелок, облизал ложку, сунул ее за голенище валенка голубем вверх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о время гражданской, разведчик был один, Омелька Соловьев, вот тоже играл здорово. На любом инструменте. Что на балалайке, что на гитаре, что на мандолине или пианине… Все умел. Даже на поперечной пиле играл и на саперной лоп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омкнул б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что не ново, коли еще в гражданскую было… А один раз пришлось Омельке играть на колоколах, да еще как играть! Послали его, значит, на задание, в городишко один, узнать сколько белых, и, если немного, проникнуть в собор и ударить в колокола — знак к атаке. Омелька в город под видом калеки прошел. Понюхался, походил, видит — пьют беляки и с девками гуляют… Забрался на колокольню, а там колоколов штук двадцать, и все на разные ноты. Ну, нацепил он веревки от языков на все пальцы, на руки-ноги, и давай «Камаринского» шпарить… Да так играл, что весь город в пляс пустился… Посекли мы белых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играл Омелька, — сказал Иван. И землянка дрогнула от хохота, посыпалась с потолка земля. Не смеялся только дядя Дема. Он расстегнул нагрудный карман, достал толстый бумажник, умещавший всю батарейную документацию и личную переписку, раскрыл его на коленке на два пласта, достал бумажку, поводил по ней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то у нас сегодня в кара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в землянку влетел разъяренный Портнягин. Хохот не прекращался. Это еще больше рассердило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свадьбу! — скомандовал он. Все вытянулись по стойке смирно. Портнягин проскочил в дальний угол, вернулся назад и устремил взор на Ивановы калоши. Помолчал, потом произнес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ициативный боец всегда был украшением нашей Советской Армии… Но это лишь и-ни-ци-а-тив-ный, то есть инициатор. А не хулиган, не разгильдяй, не шалопай, который портит военное имущество в целях личного удобства. Кто разрешил вам носить на ногах противогазные маски? Кто это придумал?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йор Портнягин распекал подчиненного, он выливал на его голову десятки синонимов, хороших и разных. Солдаты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скажу вам, кто. Вот он, этот прохиндей, изобретатель, — майор тыкал пальцем в Ивана, — вот он, этот архаровец, этот скоморох… Нет, вы поглядите на него, поглядите! Какие босоножки, белые, с резинками, с застежками, с очками. Это что? Это же не солдат Советской Армии, это же графиня Эдинбургская, это же шведский король Густав Пятый, это же граф Монте-Кристо! Правиль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козырну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ф Монте-Кр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землянка задрожала от хохота. Смеялся и сам (добрая душа) майор Портн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ны караулов Ивана и дядю Дему вызвали в штабную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се из-за этих калош? — спрашивал Иван дядю Д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ачальник штаба и еще какой-то офицер из полка сидели за картой. Иван и дядя Дема доложили о при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тихо сказал Портнягин. — Задан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о этой же ночью перейти немецкий передний край, углубиться в оборону, во что бы то ни стало найти вражеского корректировщика и сообщить по рации его координаты. Уточнили место переход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спросил Портн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гвардии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дите, счастлив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направили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остановил их майор. Он потянулся под нары, достал оттуда две пары кирзовых сапог. — У тебя, изобретатель, кажется, сорок третий, вот — бери! А это тебе, старшина. Сейчас подсушитесь, поспите часа два. Вас разбудят. Ну, и в путь! — майор тепло смотрел на старшину и Ивана. — Аккуратнее там,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ого корректировщика артиллерийская разведка не могла обнаружить в течение трех суток. Продвинувшись ночью вперед, пехотные батальоны попадали под шквальный огонь врага и отходили назад, к своей обороне. Гибли в бою солдаты. Три дня видел Иван через стереотрубу, как убегали пехотинцы назад, к своим окопам, а взрывы размеренно продвигались среди бегущих. При каждом взрыве Иван корчился, будто осколки впивались в его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проклятущий? Только бы зас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шли со старшиной, дядей Демой, на поиски вражеского корректировщика. Шли в темноте. Далеко позади остался передний край и плачущий в кромешной мгле бор. Выбрали воронку. Решили подождать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ышко тронуло золотыми щупальцами макушки сосен, они увидели высокую заводскую трубу. Над нею торчала сосна, она была выше всех и, казалось, высовывалась из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шепнул дядя Д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огласи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загромыхали немецкие гаубицы. Где-то далеко-далеко, наверное около дивизионных землянок, рвались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ацию! — заспешил старшина. И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лка! Шилка! Я — Нерчинск! Я — Нерчинск!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лка! Шилка! Я — Нерч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Дема отдал Ивану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зывай, 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не лучш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зже Иван нарисовал в своем воображении картину происшедшего… Ящерицей скользнул дядя Дема к трубе. Вот он, немецкий часовой! Прислонился к дереву и ест галеты, обламывая их крепкими зубами. Дядя Дема ударил его автоматом по загривку, забежал внутрь трубы и, нащупав веревочную лестницу, пошел наверх… Корректировщик только в последнюю минуту заметил дядю Дему. Он вскинул пистолет, но дядя Дема сжал его в беремя, они упали и покатились в смертной схватке все ближе и ближе к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бежал в остов трубы, когда там, на искореженной стальной арматуре, пронзенные острыми штырями лежали два трупа. Здесь и оставил Иван своего мертвого старшину, бывшего председателя колхоза. Решил вернуться к рации. Он был уже на краю воронки, когда услышал это иноземное слово: «Хальт!» Немецкий автоматчик как будто ждал Ивана. Иван выдернул лимонку и кинул в немца, а сам упал головой вниз, в спасительную воронку. По ногам понужнуло огненное крош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батовский санитар нашел Ивана после того, как штурмовые батальоны прошли далеко вперед. Он вез его на телеге мимо снимавшегося с насиженных мест портнягинского дивизиона, и сам Портнягин увидел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его взял? — остановил он сани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воронке… Сначала подумал — мертвый, а потом послушал грудную клетку, а там тук-тук! Ваш,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у него изорваны, а са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как очухается, ты вот записку ему передай! — майор расстегнул планшет, вырвал из блокнота листок и начал что-то писать. — Вот.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 товарищ майор. Как только приде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попридержал его майор. — Фамилия твоя как, имя, от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орин моя фамилия. Тихон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еще раз прошу тебя, Тихон Александрович, обязательно этому человеку отдай мою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был старый человек с изъеденным морщинами лицом и голубыми глазами. Пообещав сделать все в точности, как приказывал майор, он замялся и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ть у вас нечего случайно,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майор отстегнул свою фляжку. — Да смотри, лишнего не хлебни. Набирают вас в армию, черт те 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набирали, — оторвался от фляжки санитар. — Я по своему желанию, в командировке. От госпиталя. Мастера мы по протез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Мастера! Чтобы веки вас не было, таки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 — согласился санитар и тронул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анбате Ивану отняли обе ноги. Сначала правую, а через день левую. Никто не спрашивал у Ивана согласия, потому что все время он был без сознания. И, кто знает, не будь такого серьезного хирургического вмешательства — не было бы Ивана на свете. Газовая гангрена, а по-русски выразиться «антонов огонь», отобрала у Ива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от последней операции, Иван начал медленно осознавать, что наделали с ним врачи. Как острой иглой пронзила сердце мысль: «Кланя!» Иван закрывал глаза и начинал колотиться в лихорадке. До ясности представлял себе, что с ним будет и что с ней. Вот привезут его, безногого, домой, к бабушке. Придут бабы, старики, начнут утешать. А она? Куда ей деваться? Куда бежать! Что она, на загорбке таскать своего муж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ван начал шарить спрятанную в полевой сумке последнюю свою лимонку. Санитарка, увидев гранату, завизжала от страха, упала на Ивана… Вырвала из рук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палате все успокоились, лежавший на соседней койке, тоже безногий, артиллерист сказал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янь ты, не человек… Тут в палате еще двадцать мужиков, и ты всех погубить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вана слезы пр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братцы… Никого не хотел я загубить… Как жить-то? Без ног, обрубок… Кому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вои ноги-руки не по пьяному делу потерял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 палату в кургузом, подвязанном под самые мышки халате старый санитар Тихон Александрович. Уселся у Иваново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записка. Обязательно просили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зял записку, улыбнулся прочитав,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вой человек наш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ишет? — спросил с соседней кровати артилле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с! — санитар встал и на цыпочках пошел к вых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спал. Артиллерист взял с тумбочки бумажку, прочитал:</w:t>
      </w:r>
    </w:p>
    <w:p>
      <w:pPr>
        <w:pStyle w:val="Cite"/>
        <w:jc w:val="center"/>
        <w:rPr>
          <w:rFonts w:ascii="Times New Roman" w:hAnsi="Times New Roman" w:cs="Times New Roman"/>
          <w:color w:val="auto"/>
        </w:rPr>
      </w:pPr>
      <w:r>
        <w:rPr>
          <w:rFonts w:cs="Times New Roman" w:ascii="Times New Roman" w:hAnsi="Times New Roman"/>
          <w:color w:val="auto"/>
        </w:rPr>
        <w:t>«Дорогой Иван!</w:t>
      </w:r>
    </w:p>
    <w:p>
      <w:pPr>
        <w:pStyle w:val="Cite"/>
        <w:rPr>
          <w:rFonts w:ascii="Times New Roman" w:hAnsi="Times New Roman" w:cs="Times New Roman"/>
          <w:color w:val="auto"/>
        </w:rPr>
      </w:pPr>
      <w:r>
        <w:rPr>
          <w:rFonts w:cs="Times New Roman" w:ascii="Times New Roman" w:hAnsi="Times New Roman"/>
          <w:color w:val="auto"/>
        </w:rPr>
        <w:t>Ты представлен для награждения высокой правительственной наградой. Держись крепче. Ты ведь был, Ваня, в нашем дивизионе самым умелым, боевым и находчивым бойцом. Твой подвиг не забудем никогда. Поправишься, пиши.</w:t>
      </w:r>
    </w:p>
    <w:p>
      <w:pPr>
        <w:pStyle w:val="CiteAuthor"/>
        <w:spacing w:before="0" w:after="0"/>
        <w:rPr>
          <w:rFonts w:ascii="Times New Roman" w:hAnsi="Times New Roman" w:cs="Times New Roman"/>
          <w:color w:val="auto"/>
        </w:rPr>
      </w:pPr>
      <w:r>
        <w:rPr>
          <w:rFonts w:cs="Times New Roman" w:ascii="Times New Roman" w:hAnsi="Times New Roman"/>
          <w:color w:val="auto"/>
        </w:rPr>
        <w:t>По поручению дивизиона,</w:t>
      </w:r>
    </w:p>
    <w:p>
      <w:pPr>
        <w:pStyle w:val="CiteAuthor"/>
        <w:rPr>
          <w:rFonts w:ascii="Times New Roman" w:hAnsi="Times New Roman" w:cs="Times New Roman"/>
          <w:color w:val="auto"/>
          <w:sz w:val="20"/>
          <w:szCs w:val="20"/>
        </w:rPr>
      </w:pPr>
      <w:r>
        <w:rPr>
          <w:rFonts w:cs="Times New Roman" w:ascii="Times New Roman" w:hAnsi="Times New Roman"/>
          <w:color w:val="auto"/>
        </w:rPr>
        <w:t>твой командир гв. майор Портн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ит и стучит по стеклу тополь. Кланя никак заснуть не может. Шла сегодня с фермы, глядела на озеро и показалось, что Иван на лодке плывет, с гитарой, вроде, или с гармошкой. Подошла. Мостки стоят, льдом обстыли, и парнишка чей-то по льду катается один-одинешенек. А ветер гонит в камыш первую порошу. Качается старая ветрянка-водокачка, построенная в давние годы по задумке колхозного полевода Тихона Александровича для поливки колхозного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тит по окошку тополь, как будто приезжий кто стучится. Мерещиться уж стало. Оно и есть с чего. Пришла на отца похоронка. Ревела мачеха громко, как рехнулась вроде. «Мамонька, мамонька!» — уговаривала ее Кланя. Но бабушка Марь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ты ей попричитать-то, господи. Сейчас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мачеха замолчала, вытерла передником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ить мне без него, — про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а Кланя, что ей делать. Слезы рвались, а причитать, как мачеха,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я похоронка казалась Клане уж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на машинке напечатана, только фамилия, имя, отчество «Игнатов Дементий Петрович» — от руки. Поставь другую фамилию — и другому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чеха после отцовской похоронки изменилась сильно. Платок стала подвязывать по-особому, замысловато. Душно ей стало в горнице спать, в кладовку кровать утащила… Уж сколько месяцев после этого прошло… Нету отца. Нет и от Ивана ни вести, ни павести. Все враз оборвалось. Тоже, поди… Раз двадцать писала Кланя в часть. И женой себя, и сестрой величала, и матерью. А ответ один: «Выбыл в связи с тяжелым ранением». Куда выбыл, что это за ранение такое тяжелое?.. И бабушка Марья скрывала что-то от Клани. Поглядит на нее иной раз так, хоть ре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ланя ушла от мачехи после одного случая. Сашка, сын нового председателя колхоза Максима Косолапого, приехал в отпуск на три месяца. Офицер, погоны золотые, ремни крест-наперекрест, сапоги начищены. Пришел вечером св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за меня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что ли, тебя раньше-то Иван лупа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ха! Где он, твой Иван? — попыхивал Сашка папиросой и посмеивался. — Хватишься потом — поз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ня обиде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ны надел золотые, треплешься тут, в деревне, а там, на фронте, люди 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Я же не дезертир какой. Отпуск же у меня, по ранению. Вот посмотри, — он засучил рукав гимнастерки и показал глубокий розовый рубец. — Вот пальцы немного разработаю и айда! Что я тут сидеть, что ли,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сердись, пожалуйста, это я сгоряча, — сжалилась Кл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асчет замужеств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Саша. Не нужен мне муж, хотя и с погонами такими ба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муж не хочешь, дак, может быть, так, а? Слышь, Кланя? — он обнял ее, стиснул груди. Кланя ударила его по лицу изо всей силы и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другой день пришел сам председатель Максим. Он был здоровый мужик, крепкий. Один всего-навсего изъян у него имелся: левая нога от рождения смотрела в сторону, и из-за нее в армию Максима не брали. Во времена довоенные страдал он, завидовал мужикам, а сейчас, когда избрали председателем, даже вроде бы гордился перед бабами, притворно недовольствовал: «Эх, если б не моя увечность, давно уже был бы у Рокосс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даже не поздоровался с Кланей. Повернулся в изб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адовк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разб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ня думала, что пришел Максим жаловаться на нее из-за Сашки. Но получилось другое. Остался он у матери в кладовке до утра. Это захватило Кланино сердце жгучей ненавистью к мачехе. Еще и ревела: «Не жить мне без него!» Ноги, наверное, не успели остынуть, а она уже… Кланя не раз слыхала о таких бессовестных бабах, но это были лишь слухи, а тут все рядом, в своем доме вышло. С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чеха скоро поняла неистовое Кланино отвращение и заявил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ланька, до меня никакого дела не имеешь. И зря дуешься… Никто ты мне. Даже злодейка вечная. Не любил меня Дема из-за тебя: на Груньку ты, на свою покойную мать похожа… И уходи ты от меня, куда хочешь. Не мешай м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ня ушла к бабушке Марье. Попросилась на день-два пожить, да так и живет уже сколько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лько под утро заснула Кланя. И приснился ей сон, добрый-предобрый. Шел с уздечкой в руке по цветущему клеверищу отец. Видать, отвел на поскотину правленческого жеребца Мотива. А рядом с отцом бежал, высунув язык, пестрый щенок Лапко. Кланя стояла на берегу, ждала отца. Но первым подскочил Лапко. Он лизнул Кланину руку и начал носиться кругами по лужку. Кланя проснулась с ясным ощущением какой-то вести. За стеной вполголоса разговаривали бабушка Марья и соседка, тетка 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с письмом-то будем? Покажешь ей?! — спрашивала 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знаю, Аринушка, — завсхлипывала бабушка Марья. — Кто она ему? Ведь не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прячь подальше, а то увидит нена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жнице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еще о чем-то толковали на кухне, и Кланя не выдержала, вскочила с постели, подтащила к божнице стул, пошарила за позеленевшей иконкой, вздрагивая от страх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исьмо было страшное:</w:t>
      </w:r>
    </w:p>
    <w:p>
      <w:pPr>
        <w:pStyle w:val="Cite"/>
        <w:jc w:val="center"/>
        <w:rPr>
          <w:rFonts w:ascii="Times New Roman" w:hAnsi="Times New Roman" w:cs="Times New Roman"/>
          <w:i/>
          <w:i/>
          <w:iCs/>
          <w:color w:val="auto"/>
        </w:rPr>
      </w:pPr>
      <w:r>
        <w:rPr>
          <w:rFonts w:cs="Times New Roman" w:ascii="Times New Roman" w:hAnsi="Times New Roman"/>
          <w:i/>
          <w:iCs/>
          <w:color w:val="auto"/>
        </w:rPr>
        <w:t>«Уважаемая Марья Ивановна!</w:t>
      </w:r>
    </w:p>
    <w:p>
      <w:pPr>
        <w:pStyle w:val="Cite"/>
        <w:rPr>
          <w:rFonts w:ascii="Times New Roman" w:hAnsi="Times New Roman" w:cs="Times New Roman"/>
          <w:color w:val="auto"/>
        </w:rPr>
      </w:pPr>
      <w:r>
        <w:rPr>
          <w:rFonts w:cs="Times New Roman" w:ascii="Times New Roman" w:hAnsi="Times New Roman"/>
          <w:i/>
          <w:iCs/>
          <w:color w:val="auto"/>
        </w:rPr>
        <w:t>Пишет вам старый знакомец и земляк Тихон Александрович Кокорин. Трудно мне писать. Но делать нечего. Надо. Лишился внучек ваш, Иван, обеих ног и находится на излечении в госпитале, где я работаю. Срок выписки у него подойдет где-то в ноябре. Но домой он не собирается: не хочет калекой себя показать. Напишите ему. Что-то надо с парнем делать. Остаюсь пока жив и здоров. Ваш старый знакомый Тихон Кокори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ренек, такие тебе ноги излажу, лучше старых будут,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зный мастер Тихон Александрович ходил в военной форме (халат свой санитарный снял вскоре). Он похудел, тонкие пальцы его нервно подраг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яв мерки, мастер раскрыл сумку и достал оттуда желтую резиновую г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кан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на тум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 маленькой пр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рт. В грелке ношу, от врачей пря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не знаешь. Так вот знай: земляки мы. Полеводом я был в Тальниках. Пшеничку там одну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ловко налил из грелки полстакана, протянул И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пил, сморщился. Тихон налил ему воды и подал ржаную краю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шу с собой для зан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п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Втянулся. Иначе не могу. Протезы делаю вашему брату… Это только говорить, что «воевали», что «герои» хорошо, а видеть тяжко. Вот и пью. Выпьешь — на душе полегче и руки не тря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орать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недоуменно глянул н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видишь… Болен я. В первый год, под Смоленском, легкие просекло. С тех пор засых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зы Тихон принес через три недели. Рассказал Ивану, как правильно надевать, потом помог н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йда, — весело сказал. — Пока вокруг кровати, а потом в физкультурную комнату бегай, к фершалам. Они из тебя быстро коня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 как и в первый раз, вытащил грелку и спросил Ивана: «Стакан у тебя есть?» Они, как и в первую встречу, выпили спи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омой закол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деревню не поеду. Не нужен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у допустишь… Кто в деревне не нужен, тому и в город ходить не за чем. Города, они все из деревень начались. Советую тебе в родное гнездышко лететь. Худая та птица, которая гнездо свое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лго не давали покоя Ивану эти Тихоновы слова, за самое больное место рвали. А жизнь брала свое, молодость — она и есть молодость. Сам молод и думки не стары. Как начнет думать — горы шатаются. Институт в мыслях закончил, на протезах выучился ходить без подпорок, на Клане женился, детей завел. А потом отбрасывал все и по второму кругу шел, по более, как казалось, разумному. В институт не примут, в дом инвалидов — не пойду! Кланину молодость губить —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осталось — учиться ходить, а там что будет, то и будь. Каждый день, после завтрака, он брал костыли и скакал в физкультурную комнату. И потел, и ломал себя до предела. Ныли стянутые ремнями бедра и поясница, натирал до крови культи. Но не сдавался Осот, упрямый, сильный, злой. Один раз фельдшерица хотела выгнать его из кабинета: «Вам на сегодня хватит! Запрещаю!» Но он пошел на хитрость, взял баян и развел такую карусель, что сбежались не только молоденькие сестрички и ходячие раненые, но и пожилые нянечки и даже врачи. Он пел свою песню про четырех Иванов. Люди ахали, смеялись: «Вот, дает!» И с того дня фельдшерица больше не препятствовала Ивану. Он залезал на «велосипед» и вихрем крутил педали, пытался играть в волейбол и лазить на шведскую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запрещал ему появляться в коридоре без костылей, но он нарочно забывал их где-нибудь, и сестры сбивались с ног в поисках. «Ну и вредный же ты все-таки!» — возмущались. Так уж устроен был Ваня Скоробогатов, по прозвищу Осот, из маленькой уральской деревни Та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тябрьской, перед самой выпиской, разгулялась, словно бешеный конь, метель, полетели над лесами белые вихри, как птицы. Иван глядел в окошко на текучие струи снега, на прижатые к земле кусты и уходил мыслями в свои родные края. В такую падеру на пожарных каланчах дежурные звонят для тех, кто в пути, чтобы не заблудились и не погибли. А после Нового года на всех дорогах выставляют вешки, прутики с соломенными пучками на концах. Даже если в буран поедешь по вешкам, обязательно домой доберешься. «Жалко, на мою дорогу вешки никем не расставлены», — дум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 палату какой-то новый мастер из протезно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Скоробог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протезики еще раз проверим перед выпи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разглядывал Ивановы протезы, постучал по тому, по другому месту, цокну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а Александровича работа. Отлично изроб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сам Тихон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парень вздохнул. — Умер. Вот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умер? Недавно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умер. Лег на верстак и все… Хороший был человек… Смерти не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обрал инструменты,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уезжаешь-то? — спросил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ому, если что в дороге случится, ты сопровождающего спрашивай. Он поможет. Инструктаж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у меня никакого сопровождающего. На кой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ень не сд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ено без него. Тако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е будет, — сказала палатная сестра, появившаяся в дверях. — Жена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мури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стой я, сест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умала, что холостой, а ты оказывается… Все вы нынче такие, за семафор заехал и уже холостой… Иди встречай милушку,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то путаете или смеетесь,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 я, чтобы над таким делом смеяться, а напутать ничего еще не напутала за всю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ихнул костыли под кровать, зашагал на выход. В вестибюле; опустив на паркет туго набитый рюкзак, стояла Кланя и плак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это ты так долго, а я жду-жду тебя!</w:t>
      </w:r>
      <w:r>
        <w:br w:type="page"/>
      </w:r>
    </w:p>
    <w:p>
      <w:pPr>
        <w:pStyle w:val="Level2"/>
        <w:spacing w:before="0" w:after="288"/>
        <w:rPr>
          <w:rFonts w:ascii="Times New Roman" w:hAnsi="Times New Roman" w:cs="Times New Roman"/>
          <w:color w:val="auto"/>
        </w:rPr>
      </w:pPr>
      <w:r>
        <w:rPr>
          <w:rFonts w:cs="Times New Roman" w:ascii="Times New Roman" w:hAnsi="Times New Roman"/>
          <w:color w:val="auto"/>
        </w:rPr>
        <w:t>ФОТЬКИНА ЛЮБОВЬ</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69665" cy="268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69665" cy="26885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верной дороге, от Вологды к Кирову, шел санитарный поезд. Уже несколько суток вез он подальше от фронта раненых солдат. И каждое утро солнышко, скользнув по потной лбине паровоза, заходило в окошки вагонов, окрашивало рябинники вдоль насыпи красным гар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самоходной пушки сержант Фотька Журавлев лежал на нижней продольной полке. Был он весь забинтован: руки, ноги, лицо. Только для глаз сердобольные сестры оставили смотровую щель да белесые бровки — два лохматых кустика — торчали из-под по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к Фотьке приходило, кажется, по расписанию: час-полтора не видит, не слышит, а потом откроет глаза, боль свою почувствует и тихонечко попросит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чего же они с тобой сделали, проклятые! — вздыхала санитарк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 Зины, ни расписания, по которому жил, Фотька, конечно, не понимал. Он не знал даже, что его куда-то везут и что незнакомая санитарка Зина третьи сутки молится, чтобы он не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леньком разъезде, у красивой речки Вятки, поезд загнали в тупик, и он простоял там всю ночь. Утром здоровенный старшина, заместитель начальника госпиталя по хозяйственной части, принимал нос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робятки, мы вас побаним, — окал старшина, — а потом на осмотр — и по пал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ри месяца пролежал Фотька в чем мать родила под специальной сушильной палаткой, оснащенной лечебными лампами. А потом стал подыматься. Крепенек оказался сержант. Тело его и дух были доброй русской выпечки. Зина смастерила ему из подушек подобие трона, и он восседал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Фотька увидел лицо соседа по палате украинца Семена Неешьсало. Раньше он видел только желтые Семеновы ступни да полусогнутую гипсовую руку, постоянно поднятую вверх, будто Семен денно и нощно за кого-то голо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старшина! — сказал Фо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виданьицем и со знакомством, — добродушно усмехнулся Неешьсало. — Дюже долго загорали вы под этим пологом. Не чаяли мы вас и живого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ить я буду, — уверенно возразил Фотька, — только вот кожа, особо на ладонях, просвечивает — ни топор не возьмешь, ни м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жа нехай пока и просвечивает. Работать будешь — мозоли нат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это, товарищ старшина, фамилия у вас такая пошла — Неешьсало? — спросил Фотька. — Неужто предки ваши морговали таким вкусным проду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нравился Фотьке. Рассудительный, не обидчивый. Зина писала за него письма на Украину с многочисленными поклонами теткам Ганнам, дядькам Тарасам, сношкам и зятевьям, а Фотька выспрашивал, кто они и неужто выжили под немецкими оккуп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Фотька любовался Зиной, и она, кажется, это замечала. В дело, не в дело просил он ее поправлять подушки, а когда Зина склонялась на ним, ловил медвяный запах шелковистых волос, и сердце у него замирало. По утрам девушка первой появлялась в палате и всегда подходила сначала к Фо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родненьки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Зина так говорит с каждым, но все равно был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бинники за окошком совсем посходили с ума. Горели под слабым ноябрьским солнышком невиданными красными гроздьями. Отражались в воде и в окнах почерневших от дождей домишек. Кисти рябины заполонили в палатах все кружки, стаканы и котелки. Ее приносили с собой сестры, нянечки и ше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а целыми днями сидел в подушках, любовался рябинниками. Ходить ему, даже с костылями, пока не разр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ишел в палату в сопровождении врачей, медсестер и нянечек комиссар госпиталя. За ним внесли стол, накрытый белой про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гвардейцы, — сказал комиссар, — мы принесли вам добрую весть. Верховный Совет страны за мужество и отвагу, проявленные в боях с фашистами, наградил орденом Красной Звезды командира взвода разведки старшину Семена Петровича Неешьсало и орденом Славы третьей степени — механика-водителя самоходки сержанта Фотея Феоктистовича Журавлева. В связи с тяжелыми ранениями награды не были вручены в частях. Они догнали вас, друзья, в госпитале. Разрешите мне по поручению,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ошел к постели Неешь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Семен Петрович, прикре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чки. Так куды чеплять-то? — постучал старшина по загипсованн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гипсом сердце 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оварищ гвардии капитан, ще как бьется. — Старшина разволновался и заговорил почти по-украински. — Ночами не сплю. Усю нашу землю хвашисты спог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старшина. Та речка не погана, из которой собака 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очередь до Фо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Журавлев! — капитан раскрыл желтую коробочку и достал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а звонко ответил: «Служу Советскому Союзу!», рванулся с кровати и тотчас же свали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ы, господи! — бросилась к нему Зина. — Ну кто же тебя просит сигать-то? Ну кто? И какой ты все-таки несура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у уложили в кровать, Зина пригладила его вихры и поцеловала их, не стесняясь ни комиссара, ни доктора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вскочил? Опять повязка кровью пропи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 у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бе устав, когда ты в подушках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ен Фотьке прикрепили к нательной рубахе, и он не снимал его даже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пришла к Фотьке — ни меры, говорят, ни веса, ни продать, ни цены сказать. «Как она меня целовала! Забыла, что народ кругом… Только кончим войну — увезу ее в деревню, запишемся — и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дома приходили письма тяжелые, страшные. Двое братьев и отец погибли на фронте, мать — совсем худая. Корову ходит доить молодая соседка Домна, она и за матерью приглядывает, и печку через день протапливает. Подолгу лежал Фотька, безразличный ко всему, серый. «Елки-моталки! Вот она как, жизнь-то, колется… Кончится война — и не увижу никого своих… Да неужто все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рала Фотьку за руку, слушала пульс и тихо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Ф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лавно. Скоро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какой тебе полк! Спишут тебя, по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ы. Я им докажу. Вот увидиш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ивительный человек Фотька Журавлев! Кровью истекал, в дыму задыхался, чуть не утонул в большой реке Свири, обгорел весь, но…</w:t>
      </w:r>
    </w:p>
    <w:p>
      <w:pPr>
        <w:pStyle w:val="Poem"/>
        <w:rPr>
          <w:rFonts w:ascii="Times New Roman" w:hAnsi="Times New Roman" w:cs="Times New Roman"/>
          <w:color w:val="auto"/>
        </w:rPr>
      </w:pPr>
      <w:r>
        <w:rPr>
          <w:rFonts w:cs="Times New Roman" w:ascii="Times New Roman" w:hAnsi="Times New Roman"/>
          <w:color w:val="auto"/>
        </w:rPr>
        <w:t>Самоходочка сломалася —</w:t>
      </w:r>
    </w:p>
    <w:p>
      <w:pPr>
        <w:pStyle w:val="Poem"/>
        <w:rPr>
          <w:rFonts w:ascii="Times New Roman" w:hAnsi="Times New Roman" w:cs="Times New Roman"/>
          <w:color w:val="auto"/>
        </w:rPr>
      </w:pPr>
      <w:r>
        <w:rPr>
          <w:rFonts w:cs="Times New Roman" w:ascii="Times New Roman" w:hAnsi="Times New Roman"/>
          <w:color w:val="auto"/>
        </w:rPr>
        <w:t>Коробка скоростей!</w:t>
      </w:r>
    </w:p>
    <w:p>
      <w:pPr>
        <w:pStyle w:val="Poem"/>
        <w:rPr>
          <w:rFonts w:ascii="Times New Roman" w:hAnsi="Times New Roman" w:cs="Times New Roman"/>
          <w:color w:val="auto"/>
        </w:rPr>
      </w:pPr>
      <w:r>
        <w:rPr>
          <w:rFonts w:cs="Times New Roman" w:ascii="Times New Roman" w:hAnsi="Times New Roman"/>
          <w:color w:val="auto"/>
        </w:rPr>
        <w:t>Давай, милка, целоваться</w:t>
      </w:r>
    </w:p>
    <w:p>
      <w:pPr>
        <w:pStyle w:val="Poem"/>
        <w:rPr>
          <w:rFonts w:ascii="Times New Roman" w:hAnsi="Times New Roman" w:cs="Times New Roman"/>
          <w:color w:val="auto"/>
          <w:sz w:val="20"/>
          <w:szCs w:val="20"/>
        </w:rPr>
      </w:pPr>
      <w:r>
        <w:rPr>
          <w:rFonts w:cs="Times New Roman" w:ascii="Times New Roman" w:hAnsi="Times New Roman"/>
          <w:color w:val="auto"/>
        </w:rPr>
        <w:t>Для срастания косте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лясал вприсядку, трескалась еще нежная кожа на икрах. А Фотька боли не выказывал. Только Зина угадывала ее. Но и она старалась не задеть Фотькиной гордости — ни словом, ни намеком. Лишь во время перевязок притворно ворчала: «Доплясался, самоходчик. Опять кровь». А Фотька в это время думал: «Если есть на свете бог, неужели он не сведет меня с З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стояла добрая, как старый русский дед. Всего было в меру: и метелей, и морозов, и ночей лунных, и куржаков. Фотька выписался из госпиталя двадцать девятого декабря. Перед выпиской, на комиссии, беседовал с главным хиру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г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какой ст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документ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но-то оно написано. Что я — зря плясал? Почему в лишенцах оказался? До победы дослужить не дает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Журав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Фотькины доводы хирург разбивал. И Фотька отступился: «Черт с тобой. На фронт не годный — в деревне работать буду, на тракторе. Набьют фашистам рыло и без меня. Вот только бы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ина растерянно (или просто казалось Фотьке) повторяла в тот вечер одно: «Езжай. Устроишься — пиши. Меня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дили по заснеженным улочкам поселка, вглядываясь в желтые огни, вслушиваясь в тревожный гуд проводов. Когда наступило время отбоя и Фотьке полагалось возвратиться в госпиталь, Зина сказала ему просто: «Нет. Сегодня ночуеш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ервый раз за все годы войны заплакал сержант Журавлев, переступив порог родной горницы и увидев лицо матери. Она лежала под теплым лоскутным одеялом. Сержант уронил вещмешок, опустился на колени у деревянно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тинька, сыночек, — шептала мать. — Заждалась я тебя, красное мое солн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ма, ничего. Сейчас ж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Фотька с того, что пошел к председателю колхоза Спиридону Журавлеву (в деревне почитай все Журавл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я Спиридон, обязан мне как раненому фронтовику хлеба на первое время выделить, — потребовал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ответ Спиридона был не менее твер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се это. Но хлеба нет. Вон картошка мороженая ест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идон взглянул на обгоревшие Фотькины руки и заговорил, будто оправдываясь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Фотя, у бати твоего колхоз принимал, когда вернулся из госпиталя. Мы с ним большие друзья были… Ну, разве же я не по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сек Фотька в глазах Спиридона смертельную усталость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хотя бы картошки. Да на работу определяй, завтра же. Трактор-то како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валила в гости Домна. В полушалке с красными цветами по черному полю, рум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чего ты справная такая, Домнушка? — усмехнулся Фо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трубей, да не ху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на размотала полушалок, сбросила шубу, крутанула жгутом чер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иберу тут у вас да сварю чё-нибудь. Помрешь без бабы-то,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уже отужинали, вышли на кухню. Было тепло, пахло свежевымытым полом. Домна прильнула к Фо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ная, говоришь? А я баню два раза в неделю топлю. Баней только себя и убиваю… После Прокопьевой похоронки, прости господи, тебя одного ждала… Заснет мать-то,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на будто обварила Фотьку своим шепотом. Закачался как хмельной, но опом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ая у меня есть… Зина. Ты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твоя Зинка-то? За морем? Дак чего же ты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а молчал. А Домна надернула шубу, обернула вокруг шеи платок,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бы уж правду! Нестроевым, значит, приехал, Ф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лопнула дверью так, что заходили колодины, а шапка с темным следом звезды мягко упала с гвоздя и укатилась под умыв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застонала в горнице мать. — Чё она, сдурела, ли чё ли, эк пласнула дверя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а вошел в горницу, подвернул коптившую ламп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росин-то ест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Спиридон выдал всем по фля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сьма напишу слу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Фо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ь повернулась к нему лицом. Смотрела на него, своего последнего. А он писал Зине:</w:t>
      </w:r>
    </w:p>
    <w:p>
      <w:pPr>
        <w:pStyle w:val="Cite"/>
        <w:rPr>
          <w:rFonts w:ascii="Times New Roman" w:hAnsi="Times New Roman" w:cs="Times New Roman"/>
          <w:color w:val="auto"/>
          <w:sz w:val="20"/>
          <w:szCs w:val="20"/>
        </w:rPr>
      </w:pPr>
      <w:r>
        <w:rPr>
          <w:rFonts w:cs="Times New Roman" w:ascii="Times New Roman" w:hAnsi="Times New Roman"/>
          <w:color w:val="auto"/>
        </w:rPr>
        <w:t>«Приезжай скорей. Не могу больше без тебя. Ни хлебом-солью заесть, ни ключевой водой запить, ни во сне заспать тоску мою не в силах.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 достался ему самый что ни на есть изно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енец второй пятилетки, — смеялся эмтээсовский механик. — Ну, да лучше нету — все на войну у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ответил Фотька. — Ты зря-то не скал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атал машину старательно, серьезно. Назвал трактор человеческим именем — «Спири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шло это само собой, после одного незабываемо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они с председателем, вспоминали фронтовую жит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Фотей, в морской пехоте служил, в Ленинграде. Во втором эшелоне стояли. Рядом старые казармы, детский дом для ребят, изувеченных войной. Сказать, что это были за детишки? Горе одно. У кого ручонки нету, у кого ножонки. Поглядишь, скачут, как зайчата, на костыликах, да так кр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м взводом ходили к ним, в старые казармы. Кто с гитарой, кто с гармошкой… Самим туго было, но, как узнали, что ребятишек собираются эвакуировать, сэкономили две булки хлеба, принесли им… А наутро обнаружили нас фашисты с воздуха и посекли весь взвод… Мне осколок в ногу впился. Сознание я в тот раз не потерял. Выполз к детскому дому, на развалины, а они, дети-то, все пострелянные лежат, и на скамейке пайки хлеба нетронутые… Делили, наверное: один отвернется, а второй показывает на порцию: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верел я тогда, Фотя. Попадись фашист, зубами бы загрыз! Только не было никого вокруг. Мертвые детишки да матросики. И взял я, Фотя, этот хлеб со скамейки и пополз к своим… Пять суток полз… И этот хлеб ел, детский… Как думаешь, не в обиде они на меня, де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дядя Спири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вспомню этот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Фотька мог сказать Спиридону? Чем утешить? Только имя трактору своему сразу же придумал. «Напашем мы с тобой, Спиря, земельки, насеем пшеницы, вырастим хлебушко. Булок напечем, пива наварим и всех твоих ребятишек помянем, чтобы не оби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онтировал Фотька трактор и по домашности успевал работать. Наступит ночь, развесит по окошкам узорчатые занавески, а Фотька засветит керосинку и вечерует: то валенки подошьет, то сети починит, то вензеля к наличникам примется точить на самодельном станочке. А тут корову проведать надо, напоить ее к ночи, сечку запарить в теплой кадушке да картошкой мороженой сдобрить. Корова стельная. Приедет Зина, а в доме свежее парное молоко. Быстро поправится, не хуже Домны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под навесом, лежал строевой лес. Всю войну как ни маялась мать с дровами, а его не тронула. Лес упорел, добрый. Каждое бревно облышено, твердо, как камень. Отец на новый дом берег. Не пришлось ему поплот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т Фотька подумывал: «Приедет Зинаида, испугается нашего пятистенника. Все за-уголки повыкро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подтаивать дороги, изрядно прибавился день. Отремонтировал Фотька «Спиридона», наварил в кузнице лемеха к плугу, у всех десяти деревянных борон переколотил зубья, отклепал их заново, починил рамы. Проверил все: и вальки, и катки, и прицепки — весь, как говорил председатель, «прицепной сельскохозяйственный инвентарь». А письма 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о пришло, это долгожданное письмо. Длинное, на пяти тетрадных листках. Писала Зинаида и плакала: отчего он не пишет ей письма, другие девчата получают почти каждый день. Потом рассказывала все госпитальные новости. Семен Петрович Неешьсало уехал на свою Полтавщину, безногого капитана из восьмой палаты забрала жена, комиссар госпиталя стал майором, а в самодеятельном кружке занимается повар Игнатьич. На его, на Фотькиной, кровати лежит сейчас синеглазый лейтенант, раненный в самой Германии, чуть ли не под Берл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писала Зина только о приезде, будто не было у них такой догово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делю Фотька получил письмо от синеглазого. Лейтенант учил Фотьку быть мужчиной, сообщал, что у него к Зине «немеркнущая любовь» и что он, сержант Журавлев, должен это понимать, потому как мало ли что в жизни бывает. «Фронтовики не плачут» — такими словами синеглазый закончил свое посл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отька отписал лейтенанту:</w:t>
      </w:r>
    </w:p>
    <w:p>
      <w:pPr>
        <w:pStyle w:val="Cite"/>
        <w:rPr>
          <w:rFonts w:ascii="Times New Roman" w:hAnsi="Times New Roman" w:cs="Times New Roman"/>
          <w:color w:val="auto"/>
          <w:sz w:val="20"/>
          <w:szCs w:val="20"/>
        </w:rPr>
      </w:pPr>
      <w:r>
        <w:rPr>
          <w:rFonts w:cs="Times New Roman" w:ascii="Times New Roman" w:hAnsi="Times New Roman"/>
          <w:color w:val="auto"/>
        </w:rPr>
        <w:t>«Товарищ лейтенант! Зинаида, бывшая моя невеста, девушка ладная, сердце у нее доброе. Ее прощаю. Что окоротишь — того не воротишь. Сам я, видно, в чем-то виноват… Но если узнаю, что плохо держишь ее, найду тебя, лейтенант, под землей и так начищу тебе пряжку, что век оглядыватьс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а жидким столярным клеем запечатал письмо и сам отнес его на почту. На обратном пути зашел прямо к Домне. Не снимая бушлата и шлема, протопал в передний угол. Домна стрельнула на него потаенно-ласковым взглядом, но увидев на лице ожесточение,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ё это с тобой, Фо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нка или браг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а выпил поллитровую банку самогона, долго жевал огуречные колесики, потом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атки-то у теб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ывай их в узлы. Пойдем. Завтра запишемся в сель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Ты это как? Меня-то хоть бы спросил! — растерянно лепетала До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прашивать? Ты ведь согласна. Ж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отступала медленно. Пропел первый петух. В чистые окошки проглянул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пали всю ночь. Пока перетащили Домнины пожитки, пока развязали все, поставили на места — солнце залило деревню червонным весенн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й, Фотька бережно обнял Домну, погладил жесткими ладонями волосы. А Домна вдруг вспомнила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гу я, Фотя, в погреб сбегаю, кадушка у меня ведерная с капустой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оди ты! Черт с ней, с ка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Богатому жалко корабля, а бедному — и кошеля. Упрет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абросила полушалок, шубу, выбежала из избы. «Капусту забыла, — заныло в Фотькиной душе сомнение. — Зинка не побежала бы… Из-за капусты. А эта… И зачем я так: лейтенанту поверил, а у самой, у Зинки, ни слова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в том году была на удивление. В два дня все сшевелилось. Сперва выпала на сугробы снежная крупка, а потом солнышко скорехонько источило снег. И пошло-поехало, и зашумело. Озера (а их в окрестностях деревни восемь — Голубое да Сиверное, Крымово да Озерко, Моховое да Мочище, Татарское да Волчково) залились талой водой и заплескались безбрежно, соединяясь друг с другом протоками. Засвистели под ними гоголи — гостеньки перелетные, прилетели серая утка, гусиные да журавлиные табуны. Такой благовест открыли они над просторами! Тревожили и радовал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еленели на поскотине свежей травкой взлобки, загудели лога, взламывая утлые плотники и мостики. Ох, и вольготно в эти дни в деревне. Громкая, суматошная жизнь. Выгоняют на пастбища скот, отпускают на вольную воду птицу. Гвалт, шум — весь длинный день, от восхода до заката сол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че стало в эти дни матери. Уж и не думала она, что выкарабкается из цепких тисков хворобы. «Молодость уходит — не прощается, старость приходит — не здоровается. Утеку я, Фотя, по весенним-то ручей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 нет! Подыматься стала с постели, за ограду выходить, на завалинку, к старикам да к стару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ет солнышко, звенит весенняя куролесица, воркуют старушки, а она закроет глаза и уйдет в тревож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яло сердце, что горькой полынью покажется Фотьке жизнь с Домнушкой. Не лежит у него к ней душа. Какая же это семья будет? Укоротят друг другу ве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ушила бы она давно эти подозрения (какая мать своему дитенку худа желает), если бы н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тот день, когда корова отелилась. Принес Фотей в избу лобастенького, мокроносого бычка. Домна сходила в пригон, сдоила молозиво, принесла в в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мамаша, напоишь, мне на работу п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бежала Домна, ушел Фотей, начала мать горшки мыть под молоко, в печке их прожаривать. Сунула руку в один из тех, что Домнушка принесла, а там треугольники бумажные. И все Фотьке адресованы. И все от Зины. Не выдержала — грех попутал — прочитала одно письмо сверху донизу. Упрек был в нем ее сыну Фотею:</w:t>
      </w:r>
    </w:p>
    <w:p>
      <w:pPr>
        <w:pStyle w:val="Cite"/>
        <w:rPr>
          <w:rFonts w:ascii="Times New Roman" w:hAnsi="Times New Roman" w:cs="Times New Roman"/>
          <w:color w:val="auto"/>
          <w:sz w:val="20"/>
          <w:szCs w:val="20"/>
        </w:rPr>
      </w:pPr>
      <w:r>
        <w:rPr>
          <w:rFonts w:cs="Times New Roman" w:ascii="Times New Roman" w:hAnsi="Times New Roman"/>
          <w:color w:val="auto"/>
        </w:rPr>
        <w:t>«Ни письма от тебя, ни весточки. Всякие мысли в голову лезут… Ведь люблю я тебя… Неужто обманул? Как же ты в глаза-то мне посмотришь? Напиш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енокосом в колхозе был объявлен выходной день. Тогда и решили супруги Журавлевы созвать «помощь». С утра на дворе звенели пилы, стучали топоры. Сруб рос на глазах — большой, крестовой. Обедали «помочане» за большим, наскоро сколоченным столом, накрытым старыми клеенками. Домна обнесла мужиков круговым стаканом водки. Председатель колхоза Спиридон Журавлев произнес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ваю, Фотей Феоктистович, за одно только хорошее: домом жить да ни о чем не т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у минуту по-чужому стукнула калитка. Вошла во двор и встала в нерешительности Зина. В военной гимнастерке, хромовых сапожках, счастливая. Фотька уже вскочил ей навстречу. Зина уронила на полянку чемодан и шинель, кинулась ему на шею, поджав ноги, целовала и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еньки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ька держал ее в объятиях, закрыв глаза. Подошла Домна. Дернула Зину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ражданочка! Повидалась с боевым дружком и хватит, пора и чест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 Зина вскинула на нее недоум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мужик-то женатый, а ты вешаешься на него среди бел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тветила ей Зина. Фотька ни разу не видел ее такой решительной и храб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твой ли? Да знаешь ли ты, сколько ночей я за него молилась, сколько раз от смерти отнимал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на разъяренной квочкой налетела было на Зину. Но Фотька расправы не допустил. Встал между ними, невысокий, пл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и меня, Домнушка. Вот это моя жена. Настоящая. Ты прости меня, До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зко поклонился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ым летом мы вместе с украинским журналистом Семеном Петровичем Неешьсало были в гостях у Фотея Феоктистовича Журавлева, заслуженного механизатора. На общем собрании ему тогда вручили еще одну награду — орден Трудовой Славы третьей степени. Фотей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две третьих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рудовая, — говорил Семен. — Это, браток, за мозоли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отея шестеро детей: двое парней — в армии, еще двое — студенты, а две младшие девчонки — восьмиклас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 тебя 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Они у нас с Зинаидой по двое все рождаются, — серьезно объяснил Фо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нушка живет в соседнем районе. До сих пор ругает себя за слабость: «Ему, черту рыжему, выбирать было из кого, а мне каково?»</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И горечь в словах Домны, и смех, и правда, и неправда — все есть.</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ствия тяжелого ранения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У озера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яна детства (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нтонов огонь (1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тькина любовь (1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Михаил Иосифович Шушар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ТЬКИНА ЛЮБОВ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В. М. Спичк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М. Ш. Була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b/>
          <w:bCs/>
          <w:color w:val="auto"/>
          <w:sz w:val="18"/>
          <w:szCs w:val="18"/>
        </w:rPr>
        <w:t>Я. Н.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b/>
          <w:b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b/>
          <w:bCs/>
          <w:color w:val="auto"/>
          <w:sz w:val="18"/>
          <w:szCs w:val="18"/>
        </w:rPr>
        <w:t>С. А. Кула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5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0.08.79. Подписано к печати 26.11.79. ОС 02998. Формат 70X100/32. Бумага тип. № 2. Гарнитура жур. рубл. Печать офсетная. Усл. п. л. 6,5. Уч.-изд. л. 5,92. Тираж 15 000 экз. Заказ № 2749. Цена 50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Творческая, 12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Башлык</w:t>
      </w:r>
      <w:r>
        <w:rPr>
          <w:rFonts w:cs="Times New Roman" w:ascii="Times New Roman" w:hAnsi="Times New Roman"/>
          <w:sz w:val="18"/>
          <w:szCs w:val="18"/>
        </w:rPr>
        <w:t> — старший рыбак.</w:t>
      </w:r>
    </w:p>
  </w:footnote>
  <w:footnote w:id="3">
    <w:p>
      <w:pPr>
        <w:pStyle w:val="Footnote"/>
        <w:rPr/>
      </w:pPr>
      <w:r>
        <w:rPr>
          <w:rStyle w:val="FootnoteCharacters"/>
        </w:rPr>
        <w:footnoteRef/>
      </w:r>
      <w:r>
        <w:rPr>
          <w:rFonts w:cs="Times New Roman" w:ascii="Times New Roman" w:hAnsi="Times New Roman"/>
          <w:i/>
          <w:iCs/>
          <w:sz w:val="18"/>
          <w:szCs w:val="18"/>
        </w:rPr>
        <w:tab/>
        <w:t>Напарья</w:t>
      </w:r>
      <w:r>
        <w:rPr>
          <w:rFonts w:cs="Times New Roman" w:ascii="Times New Roman" w:hAnsi="Times New Roman"/>
          <w:sz w:val="18"/>
          <w:szCs w:val="18"/>
        </w:rPr>
        <w:t> — сверло по дереву, руч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val="false"/>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7-26T03:41:19Z</dcterms:modified>
  <cp:revision>34</cp:revision>
  <dc:subject/>
  <dc:title/>
</cp:coreProperties>
</file>